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center"/>
        <w:rPr>
          <w:sz w:val="56"/>
          <w:szCs w:val="56"/>
        </w:rPr>
      </w:pPr>
      <w:r>
        <w:rPr>
          <w:sz w:val="56"/>
          <w:szCs w:val="56"/>
        </w:rPr>
        <w:t>WAS IST EIN WITHHOLD?</w:t>
      </w:r>
    </w:p>
    <w:p>
      <w:pPr>
        <w:pStyle w:val="FR1"/>
        <w:ind w:left="0" w:hanging="0"/>
        <w:jc w:val="center"/>
        <w:rPr>
          <w:sz w:val="56"/>
          <w:szCs w:val="56"/>
        </w:rPr>
      </w:pPr>
      <w:r>
        <w:rPr>
          <w:sz w:val="56"/>
          <w:szCs w:val="56"/>
        </w:rPr>
      </w:r>
    </w:p>
    <w:p>
      <w:pPr>
        <w:pStyle w:val="FR2"/>
        <w:spacing w:lineRule="auto" w:line="240"/>
        <w:ind w:left="0" w:right="0" w:hanging="0"/>
        <w:jc w:val="center"/>
        <w:rPr>
          <w:rFonts w:ascii="Times New Roman" w:hAnsi="Times New Roman" w:eastAsia="Times New Roman" w:cs="Times New Roman"/>
          <w:i w:val="false"/>
          <w:i w:val="false"/>
          <w:iCs w:val="false"/>
          <w:sz w:val="32"/>
          <w:szCs w:val="32"/>
        </w:rPr>
      </w:pPr>
      <w:r>
        <w:rPr>
          <w:rFonts w:eastAsia="Times New Roman" w:cs="Times New Roman" w:ascii="Times New Roman" w:hAnsi="Times New Roman"/>
          <w:i w:val="false"/>
          <w:iCs w:val="false"/>
          <w:sz w:val="32"/>
          <w:szCs w:val="32"/>
        </w:rPr>
        <w:t>Ein Vortrag vom 20. Februar 1962</w:t>
      </w:r>
    </w:p>
    <w:p>
      <w:pPr>
        <w:pStyle w:val="FR2"/>
        <w:spacing w:lineRule="auto" w:line="240"/>
        <w:ind w:left="0" w:right="0" w:hanging="0"/>
        <w:jc w:val="center"/>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0" w:firstLine="720"/>
        <w:rPr/>
      </w:pPr>
      <w:r>
        <w:rPr>
          <w:sz w:val="24"/>
          <w:szCs w:val="24"/>
          <w:lang w:val="de-CH"/>
        </w:rPr>
        <w:t>Okay. Sie haben, so nebenbei gesagt, ein Beispiel über das Sec-Checken von Rudimenten im Gegensatz zu Prepchecken gesehen. Und Sie hatten drei oder vier Live-Rudimente in der anderen Sitzung, der ersten Sitzung, die Sie sahen, erinnern Sie sich? Die frühere Sitzung, der gleiche PC. Und der Auditor fegte grossartig daran vorbei. Erinnern Sie sich daran?</w:t>
      </w:r>
    </w:p>
    <w:p>
      <w:pPr>
        <w:pStyle w:val="Normal"/>
        <w:spacing w:lineRule="auto" w:line="240" w:before="0" w:after="120"/>
        <w:ind w:left="0" w:firstLine="720"/>
        <w:rPr>
          <w:sz w:val="24"/>
          <w:szCs w:val="24"/>
          <w:lang w:val="de-CH"/>
        </w:rPr>
      </w:pPr>
      <w:r>
        <w:rPr>
          <w:sz w:val="24"/>
          <w:szCs w:val="24"/>
          <w:lang w:val="de-CH"/>
        </w:rPr>
        <w:t>Als Sie mit Schrecken nach Luft geschnappt haben? Erinnern Sie sich daran, mit Schrecken leicht nach Luft geschnappt zu haben? Und Sie haben keinen Ton gemacht. Und heute haben Sie gesehen, wie ich sie mit Sec-Checken gehandhabt habe, und wie ich in jedes Rudiment reingegangen bin und es entwirrt habe oder dies versucht habe und das Prepchecken übergangen habe. Wir sind nie zum Prepchecken gekommen, nicht wahr? Wir sind überhaupt nie zur Sache gekommen.</w:t>
      </w:r>
    </w:p>
    <w:p>
      <w:pPr>
        <w:pStyle w:val="Normal"/>
        <w:spacing w:lineRule="auto" w:line="240" w:before="0" w:after="120"/>
        <w:ind w:left="0" w:firstLine="720"/>
        <w:rPr>
          <w:sz w:val="24"/>
          <w:szCs w:val="24"/>
          <w:lang w:val="de-CH"/>
        </w:rPr>
      </w:pPr>
      <w:r>
        <w:rPr>
          <w:sz w:val="24"/>
          <w:szCs w:val="24"/>
          <w:lang w:val="de-CH"/>
        </w:rPr>
        <w:t>Wenn es dir recht ist, Fred, werden wir nun den PC fragen. Du verstehst, das ist nicht speziell vorbestimmt. Dies ist nicht unter Kontrolle – um Ihnen ein Beispiel darüber zu geben, welches welches ist. Es hat sich einfach so ergeben, dass du nun ein Beispiel darüber hast, welches welches ist.</w:t>
      </w:r>
    </w:p>
    <w:p>
      <w:pPr>
        <w:pStyle w:val="Normal"/>
        <w:spacing w:lineRule="auto" w:line="240" w:before="0" w:after="120"/>
        <w:ind w:left="0" w:firstLine="720"/>
        <w:rPr>
          <w:sz w:val="24"/>
          <w:szCs w:val="24"/>
          <w:lang w:val="de-CH"/>
        </w:rPr>
      </w:pPr>
      <w:r>
        <w:rPr>
          <w:sz w:val="24"/>
          <w:szCs w:val="24"/>
          <w:lang w:val="de-CH"/>
        </w:rPr>
        <w:t>Okay. Welche Sitzung gab dir am meisten Gewinne, Fred?</w:t>
      </w:r>
    </w:p>
    <w:p>
      <w:pPr>
        <w:pStyle w:val="Normal"/>
        <w:spacing w:lineRule="auto" w:line="240" w:before="0" w:after="120"/>
        <w:ind w:left="0" w:firstLine="720"/>
        <w:rPr>
          <w:sz w:val="24"/>
          <w:szCs w:val="24"/>
          <w:lang w:val="de-CH"/>
        </w:rPr>
      </w:pPr>
      <w:r>
        <w:rPr>
          <w:sz w:val="24"/>
          <w:szCs w:val="24"/>
          <w:lang w:val="de-CH"/>
        </w:rPr>
        <w:t>Die erste? Hm. Wir handhabten den ganzen verdammten Haufen mit Prepchecken, nicht wahr? Hm? Und in der anderen Sitzung haben wir gar kein Auditing geschafft, das zu irgendetwas geführt hat. Komm, erzähle ihnen, was du mir über die Verwirrung der Gebiete am Ende der Sitzung gesagt hast.</w:t>
      </w:r>
    </w:p>
    <w:p>
      <w:pPr>
        <w:pStyle w:val="Normal"/>
        <w:spacing w:lineRule="auto" w:line="240" w:before="0" w:after="120"/>
        <w:ind w:left="0" w:firstLine="720"/>
        <w:rPr/>
      </w:pPr>
      <w:r>
        <w:rPr>
          <w:i/>
          <w:iCs/>
          <w:sz w:val="24"/>
          <w:szCs w:val="24"/>
          <w:lang w:val="de-CH"/>
        </w:rPr>
        <w:t>Männliche Stimme: Also gut, er hat mich über den Withhold von etwas gefragt. Dieser hatte mit Geld zu tun. Und ich hatte drei verschiedene Gebiete, falls Sie das bemerkt haben: das Center Theater, die amerikanische Theatervereinigung, ein grosses Gebiet dort, und dieses Gebiet hier. Und ich war mir nicht sicher, in welchem Gebiet der Withhold war. Und am Donnerstag, beim Prepchecken, kam ich auf “Was über so und so”, der Nummer-Eins-Frage – sehen Sie, jedesmal kam er zurück zur Nummer-Eins-Frage. Und ich wusste, wo ich war. Ich würde mich selbst auf der Zeitspur lokalisieren, irgend</w:t>
        <w:softHyphen/>
        <w:t xml:space="preserve">wie, oder woran arbeiten wir hier zusammen? Sehen Sie, wie Sie arbeiten? Ich wusste jedes Mal, wo ich war, wenn die Nummer-Eins-Frage dran kam. Und wir kriegten eine neue Nummer-Eins-Frage, irgendwie reduzierten wir das Gebiet auf ein einziges runter und bereinigten dies, bis es dann zu etwas anderem ging. Dieses Mal war ich mir nicht sicher und ich sagte andauernd: “Na, so was, was, weisst du? Was?”, oder irgend, so was. </w:t>
      </w:r>
      <w:r>
        <w:rPr>
          <w:sz w:val="24"/>
          <w:szCs w:val="24"/>
          <w:lang w:val="de-CH"/>
        </w:rPr>
        <w:t>Okay. In Ordnung.</w:t>
      </w:r>
    </w:p>
    <w:p>
      <w:pPr>
        <w:pStyle w:val="Normal"/>
        <w:spacing w:lineRule="auto" w:line="240" w:before="0" w:after="120"/>
        <w:ind w:left="0" w:firstLine="720"/>
        <w:rPr/>
      </w:pPr>
      <w:r>
        <w:rPr>
          <w:sz w:val="24"/>
          <w:szCs w:val="24"/>
          <w:lang w:val="de-CH"/>
        </w:rPr>
        <w:t>Sehen Sie das? Sehen Sie das? Gut, wir lernen, was wir lernen. Es war nicht eingeplant, Sie diese zwei Sachen zu lehren. Sie verstehen, dieses sind Live-Sitzungen, das sind keine Demonstrationen. Und Sie lernen aus so etwas, was Sie eben daraus lernen. Natürlich fühle ich mich dumm, wenn ich einen PC nicht weiter vorwärts bringe. Ich habe tatsächlich nicht beabsichtigt, auf so viel Zusammenkrachen zu stossen. Und offen gesagt, eine Stunde, eine eine-Stunde-und-fünfzehn-Minuten-Sitzung ist für mich eine sehr kurze Sitzung. Normalerweise auditiere ich drei bis fünf Stunden in einer Sitzung. Und ich muss meine Sitzungseinteilung verkürzen, um diese den Demon</w:t>
        <w:softHyphen/>
        <w:t>strationen anzupassen.</w:t>
      </w:r>
    </w:p>
    <w:p>
      <w:pPr>
        <w:pStyle w:val="Normal"/>
        <w:spacing w:lineRule="auto" w:line="240" w:before="0" w:after="120"/>
        <w:ind w:left="0" w:firstLine="720"/>
        <w:rPr>
          <w:sz w:val="24"/>
          <w:szCs w:val="24"/>
          <w:lang w:val="de-CH"/>
        </w:rPr>
      </w:pPr>
      <w:r>
        <w:rPr>
          <w:sz w:val="24"/>
          <w:szCs w:val="24"/>
          <w:lang w:val="de-CH"/>
        </w:rPr>
        <w:t>Aber ehrlich, es ist meine Meinung, nach dieser Sitzung, je mehr Sie mit Rudimenten herumspielen, ausser mit Havingness, tja, desto weniger Auditing schaffen Sie. Und das ist genau das, was wir irgendwie meinen.</w:t>
      </w:r>
    </w:p>
    <w:p>
      <w:pPr>
        <w:pStyle w:val="Normal"/>
        <w:spacing w:lineRule="auto" w:line="240" w:before="0" w:after="120"/>
        <w:ind w:left="0" w:firstLine="720"/>
        <w:rPr>
          <w:sz w:val="24"/>
          <w:szCs w:val="24"/>
          <w:lang w:val="de-CH"/>
        </w:rPr>
      </w:pPr>
      <w:r>
        <w:rPr>
          <w:sz w:val="24"/>
          <w:szCs w:val="24"/>
          <w:lang w:val="de-CH"/>
        </w:rPr>
        <w:t>Das trifft nicht auf 3D Criss-Cross zu. Aber, wir haben nun Prepchecken und es ist eine hochpräzise Aktivität. Und ich glaube nicht, dass Prepchecken auch nur vage mit Sec-Checken zu vergleichen ist. Das ist meine Meinung.</w:t>
      </w:r>
    </w:p>
    <w:p>
      <w:pPr>
        <w:pStyle w:val="Normal"/>
        <w:spacing w:lineRule="auto" w:line="240" w:before="0" w:after="120"/>
        <w:ind w:left="0" w:firstLine="720"/>
        <w:rPr>
          <w:sz w:val="24"/>
          <w:szCs w:val="24"/>
          <w:lang w:val="de-CH"/>
        </w:rPr>
      </w:pPr>
      <w:r>
        <w:rPr>
          <w:sz w:val="24"/>
          <w:szCs w:val="24"/>
          <w:lang w:val="de-CH"/>
        </w:rPr>
        <w:t>Ich konnte es nicht mal von der Startbahn kriegen, sehen Sie? Falls wir mit Auditing weitergemacht hätten, hätte ich ihm eine Pause gegeben. Und ich hätte gesagt:</w:t>
      </w:r>
    </w:p>
    <w:p>
      <w:pPr>
        <w:pStyle w:val="Normal"/>
        <w:spacing w:lineRule="auto" w:line="240" w:before="0" w:after="120"/>
        <w:ind w:left="0" w:firstLine="720"/>
        <w:rPr/>
      </w:pPr>
      <w:r>
        <w:rPr>
          <w:sz w:val="24"/>
          <w:szCs w:val="24"/>
          <w:lang w:val="de-CH"/>
        </w:rPr>
        <w:t>“</w:t>
      </w:r>
      <w:r>
        <w:rPr>
          <w:sz w:val="24"/>
          <w:szCs w:val="24"/>
          <w:lang w:val="de-CH"/>
        </w:rPr>
        <w:t>Nichts von diesem ist rein, nichts von diesen Dingen null.” Ich hätte ihm eine Pause gegeben und wir hätten eine Zigarette geraucht und ich hätte ihn zurück in Sitzung genommen und hätte eine neue Sitzung begonnen. Sehen Sie, ich hätte jene Sitzung beendet und hätte sofort eine neue Sitzung begonnen und ich würde gleich in die Rudimente reingewirbelt sein. “Also gut. Diese ist lebendig und dies ist lebendig.” Ich hätte es ihm gesagt, sehen Sie?</w:t>
      </w:r>
    </w:p>
    <w:p>
      <w:pPr>
        <w:pStyle w:val="Normal"/>
        <w:spacing w:lineRule="auto" w:line="240" w:before="0" w:after="120"/>
        <w:ind w:left="0" w:firstLine="720"/>
        <w:rPr/>
      </w:pPr>
      <w:r>
        <w:rPr>
          <w:sz w:val="24"/>
          <w:szCs w:val="24"/>
          <w:lang w:val="de-CH"/>
        </w:rPr>
        <w:t>Und dann wäre ich auf Prepchecken gekommen und ich hätte gesagt: “Und Geld?”, oder “Wie steht es mit Geld nehmen?”, oder “Wie steht es mit diesem Gebiet?”, weil es anscheinend dieses Gebiet ist, in dem wir waren. Und dann wäre ich weitergegangen und hätte dies per Gebiet und Art von Withhold gründlich gesäubert und so weiter. Aber ich habe versucht, das mit dem Wer und Wann zu säubern, falls Sie das zur Kenntnis nehmen, nur Wer und das Wann – und, Mann, es ist nicht losgegangen, nicht wahr? Also streichen Sie es. Es ist nicht losgegangen. Wenn ich das nicht tun kann, kann ich das auch nicht von Ihnen erwarten. Okay?</w:t>
      </w:r>
    </w:p>
    <w:p>
      <w:pPr>
        <w:pStyle w:val="Normal"/>
        <w:spacing w:lineRule="auto" w:line="240" w:before="0" w:after="120"/>
        <w:ind w:left="0" w:firstLine="720"/>
        <w:rPr/>
      </w:pPr>
      <w:r>
        <w:rPr>
          <w:sz w:val="24"/>
          <w:szCs w:val="24"/>
          <w:lang w:val="de-CH"/>
        </w:rPr>
        <w:t>Es gibt anscheinend keinen Ersatz für eine “Königliche Parade in voller Uniform, einem Aufmarsch der Fahnen” – Prepchecken. Kriege eine 0, fahre von der 0 fort, gehe zu deiner l, gehe von der l zu Deiner l/Unterfrage l, wissen Sie? Was auch immer es ist. Es gibt keinen Ersatz dafür. Ich habe seither ein paar Sitzungen auditiert – gut, ich habe speziell eine Sitzung auditiert, ich stand ganz einfach auf meinem Kopf. Ich hätte sitzen und stricken können, wie es die Kindererzieherin tut. Sie gibt ihnen Schulunterricht, während sie strickt.</w:t>
      </w:r>
    </w:p>
    <w:p>
      <w:pPr>
        <w:pStyle w:val="Normal"/>
        <w:spacing w:lineRule="auto" w:line="240" w:before="0" w:after="120"/>
        <w:ind w:left="0" w:firstLine="720"/>
        <w:rPr/>
      </w:pPr>
      <w:r>
        <w:rPr>
          <w:sz w:val="24"/>
          <w:szCs w:val="24"/>
          <w:lang w:val="de-CH"/>
        </w:rPr>
        <w:t>Es verlangt keine Strapaze vom Auditor. Dies war eine ziemliche Strapaze für den Auditor, sich zu wundern, wohin zum Teufel du gehst? Und zum anderen auditierte ich eine dreieinhalb Stunden lange Prepcheck-Sitzung; eine fantastische Zahl von Withholds von den Linien fallend. Und es war völlig einfach. Da war nichts dran. Am Sonntagabend, ich bin aufgewacht, wissen Sie. “Gut, lass uns zum Tanzen gehen”, wissen Sie? Das war überhaupt nichts für den Auditor.</w:t>
      </w:r>
    </w:p>
    <w:p>
      <w:pPr>
        <w:pStyle w:val="Normal"/>
        <w:spacing w:lineRule="auto" w:line="240" w:before="20" w:after="120"/>
        <w:ind w:left="0" w:firstLine="720"/>
        <w:rPr>
          <w:sz w:val="24"/>
          <w:szCs w:val="24"/>
          <w:lang w:val="de-CH"/>
        </w:rPr>
      </w:pPr>
      <w:r>
        <w:rPr>
          <w:sz w:val="24"/>
          <w:szCs w:val="24"/>
          <w:lang w:val="de-CH"/>
        </w:rPr>
        <w:t>Okay? In Ordnung. Dies ist der Spezielle Saint-Hill-Unterweisungskurs.</w:t>
      </w:r>
    </w:p>
    <w:p>
      <w:pPr>
        <w:pStyle w:val="FR3"/>
        <w:spacing w:before="0" w:after="120"/>
        <w:ind w:left="0" w:firstLine="720"/>
        <w:rPr>
          <w:rFonts w:ascii="Times New Roman" w:hAnsi="Times New Roman" w:eastAsia="Times New Roman" w:cs="Times New Roman"/>
          <w:sz w:val="24"/>
          <w:szCs w:val="24"/>
          <w:lang w:val="de-CH"/>
        </w:rPr>
      </w:pPr>
      <w:r>
        <w:rPr>
          <w:rFonts w:eastAsia="Times New Roman" w:cs="Times New Roman" w:ascii="Times New Roman" w:hAnsi="Times New Roman"/>
          <w:sz w:val="24"/>
          <w:szCs w:val="24"/>
          <w:lang w:val="de-CH"/>
        </w:rPr>
        <w:t>20. Februar AD 12. In Ordnung.</w:t>
      </w:r>
    </w:p>
    <w:p>
      <w:pPr>
        <w:pStyle w:val="Normal"/>
        <w:spacing w:lineRule="auto" w:line="240" w:before="0" w:after="120"/>
        <w:ind w:left="0" w:firstLine="720"/>
        <w:rPr/>
      </w:pPr>
      <w:r>
        <w:rPr>
          <w:sz w:val="24"/>
          <w:szCs w:val="24"/>
          <w:lang w:val="de-CH"/>
        </w:rPr>
        <w:t>Ich werde Ihnen jetzt etwas über Withholds sagen. Und es geht ganz um Withholds, also ein eher – ein relativ kurzer Vortrag. Aber ich habe jetzt den gemein</w:t>
        <w:softHyphen/>
        <w:t>samen Nenner von Withholds gefunden. Sie haben noch keine Gelegenheit bekommen, das in der heutigen Demonstration zu sehen, aber das ändert nichts daran.</w:t>
      </w:r>
    </w:p>
    <w:p>
      <w:pPr>
        <w:pStyle w:val="Normal"/>
        <w:spacing w:lineRule="auto" w:line="240" w:before="0" w:after="120"/>
        <w:ind w:left="0" w:firstLine="720"/>
        <w:rPr>
          <w:sz w:val="24"/>
          <w:szCs w:val="24"/>
          <w:lang w:val="de-CH"/>
        </w:rPr>
      </w:pPr>
      <w:r>
        <w:rPr>
          <w:sz w:val="24"/>
          <w:szCs w:val="24"/>
          <w:lang w:val="de-CH"/>
        </w:rPr>
        <w:t>Was ist ein Withhold? Ein Withhold ist etwas, von dem eine Person glaubt, dass es ihre Selbsterhaltung gefährden wird, wenn es enthüllt wird. Mit anderen Worten, ein Withhold ist etwas, das die Selbsterhaltung des PCs gefährdet. Das ist eine sehr wichtige Definition. Ich habe sehr lange Zeit gebraucht, um diese Definition zu erarbeiten. Sie gibt uns einen neuen Hinweis für 3D Criss-Cross, obwohl es hier nicht, um 3D Criss-Cross geht.</w:t>
      </w:r>
    </w:p>
    <w:p>
      <w:pPr>
        <w:pStyle w:val="Normal"/>
        <w:spacing w:lineRule="auto" w:line="240" w:before="0" w:after="120"/>
        <w:ind w:left="0" w:firstLine="720"/>
        <w:rPr>
          <w:sz w:val="24"/>
          <w:szCs w:val="24"/>
          <w:lang w:val="de-CH"/>
        </w:rPr>
      </w:pPr>
      <w:r>
        <w:rPr>
          <w:sz w:val="24"/>
          <w:szCs w:val="24"/>
          <w:lang w:val="de-CH"/>
        </w:rPr>
        <w:t>Und wenn man sie gründlich durcharbeitet, ist es ein absoluter Killer, denn dies ist der Grund, warum die Gesamtzeitspur abgesperrt ist. Dies ist der Punkt, an dem Ihre Erinnerung der Gesamtzeitspur verschwunden ist. Und dies ist der Knopf, auf dem sie sitzt.</w:t>
      </w:r>
    </w:p>
    <w:p>
      <w:pPr>
        <w:pStyle w:val="Normal"/>
        <w:spacing w:lineRule="auto" w:line="240" w:before="0" w:after="120"/>
        <w:ind w:left="0" w:firstLine="720"/>
        <w:rPr/>
      </w:pPr>
      <w:r>
        <w:rPr>
          <w:sz w:val="24"/>
          <w:szCs w:val="24"/>
          <w:lang w:val="de-CH"/>
        </w:rPr>
        <w:t>Dies ist also eine sehr wichtige Entdeckung. Deshalb würden wir annehmen, dass diejenige Person, die sehr wenig Rückruf auf der Gesamtzeitspur hat, von sich selbst glaubt, sie sei in einer sehr gefährlichen Lage.</w:t>
      </w:r>
    </w:p>
    <w:p>
      <w:pPr>
        <w:pStyle w:val="Normal"/>
        <w:spacing w:lineRule="auto" w:line="240" w:before="0" w:after="120"/>
        <w:ind w:left="0" w:firstLine="720"/>
        <w:rPr/>
      </w:pPr>
      <w:r>
        <w:rPr>
          <w:sz w:val="24"/>
          <w:szCs w:val="24"/>
          <w:lang w:val="de-CH"/>
        </w:rPr>
        <w:t>Mit anderen Worten, sie haben hier einen Gradienten. Je weniger Rückruf der Gesamtzeitspur, umso mehr hat die Person die Betrachtung, in Gefahr zu sein, und umso unwahrscheinlicher ist es, dass Sie von der Person einen Withhold entfernen. Dasselbe gilt, je fantastischer der Rückruf der Gesamtzeitspur ist. Auf irgendeine Art und Weise weichen wir der Sache aus.</w:t>
      </w:r>
    </w:p>
    <w:p>
      <w:pPr>
        <w:pStyle w:val="Normal"/>
        <w:spacing w:lineRule="auto" w:line="240" w:before="0" w:after="120"/>
        <w:ind w:left="0" w:firstLine="720"/>
        <w:rPr/>
      </w:pPr>
      <w:r>
        <w:rPr>
          <w:sz w:val="24"/>
          <w:szCs w:val="24"/>
          <w:lang w:val="de-CH"/>
        </w:rPr>
        <w:t>Nun, das ist für Sie sehr wichtig. Denn es gibt Ihnen und es gibt mir – haha – den exakten Grund, warum Sie Sachen wie die, welche ich Ihnen jetzt gleich beschreiben werde, Withholds nennen und als solche entfernen. Dies sind echte Studenten-Withholds.</w:t>
      </w:r>
    </w:p>
    <w:p>
      <w:pPr>
        <w:pStyle w:val="Normal"/>
        <w:spacing w:lineRule="auto" w:line="240" w:before="0" w:after="120"/>
        <w:ind w:left="0" w:firstLine="720"/>
        <w:rPr>
          <w:sz w:val="24"/>
          <w:szCs w:val="24"/>
          <w:lang w:val="de-CH"/>
        </w:rPr>
      </w:pPr>
      <w:r>
        <w:rPr>
          <w:sz w:val="24"/>
          <w:szCs w:val="24"/>
          <w:lang w:val="de-CH"/>
        </w:rPr>
        <w:t>“</w:t>
      </w:r>
      <w:r>
        <w:rPr>
          <w:sz w:val="24"/>
          <w:szCs w:val="24"/>
          <w:lang w:val="de-CH"/>
        </w:rPr>
        <w:t>Ich bin nach draussen gegangen und habe in den Himmel geschaut und fühlte mich komisch.” Und ein Auditor akzeptierte das als einen Withhold und arbeitete ihn durch.</w:t>
      </w:r>
    </w:p>
    <w:p>
      <w:pPr>
        <w:pStyle w:val="Normal"/>
        <w:spacing w:lineRule="auto" w:line="240" w:before="0" w:after="120"/>
        <w:ind w:left="0" w:firstLine="720"/>
        <w:rPr>
          <w:sz w:val="24"/>
          <w:szCs w:val="24"/>
          <w:lang w:val="de-CH"/>
        </w:rPr>
      </w:pPr>
      <w:r>
        <w:rPr>
          <w:sz w:val="24"/>
          <w:szCs w:val="24"/>
          <w:lang w:val="de-CH"/>
        </w:rPr>
        <w:t>“</w:t>
      </w:r>
      <w:r>
        <w:rPr>
          <w:sz w:val="24"/>
          <w:szCs w:val="24"/>
          <w:lang w:val="de-CH"/>
        </w:rPr>
        <w:t>Ich hatte ein Bild vom Schlafzimmer meiner Mutter und ich weiss nicht warum.” Das ist ein Withhold.</w:t>
      </w:r>
    </w:p>
    <w:p>
      <w:pPr>
        <w:pStyle w:val="Normal"/>
        <w:spacing w:lineRule="auto" w:line="240" w:before="20" w:after="120"/>
        <w:ind w:left="0" w:firstLine="720"/>
        <w:rPr>
          <w:sz w:val="24"/>
          <w:szCs w:val="24"/>
          <w:lang w:val="de-CH"/>
        </w:rPr>
      </w:pPr>
      <w:r>
        <w:rPr>
          <w:sz w:val="24"/>
          <w:szCs w:val="24"/>
          <w:lang w:val="de-CH"/>
        </w:rPr>
        <w:t>“</w:t>
      </w:r>
      <w:r>
        <w:rPr>
          <w:sz w:val="24"/>
          <w:szCs w:val="24"/>
          <w:lang w:val="de-CH"/>
        </w:rPr>
        <w:t>Ich habe mit dem Instrukteur ungehalten gesprochen.”</w:t>
      </w:r>
    </w:p>
    <w:p>
      <w:pPr>
        <w:pStyle w:val="Normal"/>
        <w:spacing w:lineRule="auto" w:line="240" w:before="0" w:after="120"/>
        <w:ind w:left="0" w:firstLine="720"/>
        <w:rPr>
          <w:sz w:val="24"/>
          <w:szCs w:val="24"/>
          <w:lang w:val="de-CH"/>
        </w:rPr>
      </w:pPr>
      <w:r>
        <w:rPr>
          <w:sz w:val="24"/>
          <w:szCs w:val="24"/>
          <w:lang w:val="de-CH"/>
        </w:rPr>
        <w:t>“</w:t>
      </w:r>
      <w:r>
        <w:rPr>
          <w:sz w:val="24"/>
          <w:szCs w:val="24"/>
          <w:lang w:val="de-CH"/>
        </w:rPr>
        <w:t>Georg und Willi erzählten mir, dass sie gehört hatten, dass Agnes…” Und das ist ein Withhold. Warum ist das ein Withhold?</w:t>
      </w:r>
    </w:p>
    <w:p>
      <w:pPr>
        <w:pStyle w:val="Normal"/>
        <w:spacing w:lineRule="auto" w:line="240" w:before="0" w:after="120"/>
        <w:ind w:left="0" w:firstLine="720"/>
        <w:rPr/>
      </w:pPr>
      <w:r>
        <w:rPr>
          <w:sz w:val="24"/>
          <w:szCs w:val="24"/>
          <w:lang w:val="de-CH"/>
        </w:rPr>
        <w:t>In Ordnung. Beginnen wir mit dem ersten zuerst. Natürlich ist es am ungefähr</w:t>
        <w:softHyphen/>
        <w:t>lichsten, die Withholds anderer Leute loszuwerden. Diese sind allesamt ungefährliche Withholds. Sie sind so ungefährlich. Und das ist alles, was Studenten sich gegenseitig zu entfernen tendieren: ungefährliche Withholds. Es tut mir leid, dass ich diesen Pfeil so tief hineinschicke. Sie entfernen ungefährliche Withholds. Wenn sie diese Sachen enthüllen, nun, es ist vollkommen in Ordnung, diese Sachen zu enthüllen, denn es ist vollkommen ungefährlich, sie zu enthüllen.</w:t>
      </w:r>
    </w:p>
    <w:p>
      <w:pPr>
        <w:pStyle w:val="Normal"/>
        <w:spacing w:lineRule="auto" w:line="240" w:before="0" w:after="120"/>
        <w:ind w:left="0" w:firstLine="720"/>
        <w:rPr/>
      </w:pPr>
      <w:r>
        <w:rPr>
          <w:sz w:val="24"/>
          <w:szCs w:val="24"/>
          <w:lang w:val="de-CH"/>
        </w:rPr>
        <w:t>Also, warum geraten wir in eine stillschweigende Übereinkunft von dieser bestimmten Art? Es ist sehr interessant, warum wir da reingeraten: Overts in Bezug auf Withholds von anderen Leuten. Wir nehmen jemandes Withhold her, meckern ihn deshalb an, stellen ihm damit ein Bein, machen ihn damit schuldig und wir bestrafen ihn gewissermassen ein kleines bisschen dafür, dass er einen Withhold losgeworden ist. Wir nörgeln zu dem Thema. Und danach haben wir ein kleines bisschen davor Angst, einen eigenen Withhold loszuwerden, denn wir haben einen Overt gegen den Withhold der anderen Person gemacht. Und daher halten wir es nicht für sicher, einen Withhold loszuwerden. Sehen Sie, wie die Überlegung ist, die sich aus dem Overt ergibt? Wir haben einen Overt in Bezug auf andere Leute und deren Enthüllung von Withholds. Also werden wir keine Withholds los, sehen Sie? Denn es ist nicht ungefährlich, einen Withhold loszuwerden.</w:t>
      </w:r>
    </w:p>
    <w:p>
      <w:pPr>
        <w:pStyle w:val="Normal"/>
        <w:spacing w:lineRule="auto" w:line="240" w:before="0" w:after="120"/>
        <w:ind w:left="0" w:firstLine="720"/>
        <w:rPr>
          <w:sz w:val="24"/>
          <w:szCs w:val="24"/>
          <w:lang w:val="de-CH"/>
        </w:rPr>
      </w:pPr>
      <w:r>
        <w:rPr>
          <w:sz w:val="24"/>
          <w:szCs w:val="24"/>
          <w:lang w:val="de-CH"/>
        </w:rPr>
        <w:t>Nun, selbstverständlich, je gefährlicher Sie es machen, einen Withhold loszuwerden, umso verrückter wird es alles, bis man eine Zivilisation wie diese hier bekommt.</w:t>
      </w:r>
    </w:p>
    <w:p>
      <w:pPr>
        <w:pStyle w:val="Normal"/>
        <w:spacing w:lineRule="auto" w:line="240" w:before="0" w:after="120"/>
        <w:ind w:left="0" w:firstLine="720"/>
        <w:rPr>
          <w:sz w:val="24"/>
          <w:szCs w:val="24"/>
          <w:lang w:val="de-CH"/>
        </w:rPr>
      </w:pPr>
      <w:r>
        <w:rPr>
          <w:sz w:val="24"/>
          <w:szCs w:val="24"/>
          <w:lang w:val="de-CH"/>
        </w:rPr>
        <w:t>Die eine Sache, von der der Kommunist in Australien und in Südafrika profitiert, sind die Gesetze gegen Perversion. Ausgerechnet der Staat bestimmt, auf welche Art und Weise man den Geschlechtsakt durchzuführen hat. Ich halte das für sehr interessant. Nur selten habe ich irgendwelche Polizeibeamte in meinem Schlafzimmer gesehen. Und ich fürchte, wenn ich welche sähe, so würde ich kurzen Prozess mit ihnen machen.</w:t>
      </w:r>
    </w:p>
    <w:p>
      <w:pPr>
        <w:pStyle w:val="Normal"/>
        <w:spacing w:lineRule="auto" w:line="240" w:before="0" w:after="120"/>
        <w:ind w:left="0" w:firstLine="720"/>
        <w:rPr>
          <w:sz w:val="24"/>
          <w:szCs w:val="24"/>
          <w:lang w:val="de-CH"/>
        </w:rPr>
      </w:pPr>
      <w:r>
        <w:rPr>
          <w:sz w:val="24"/>
          <w:szCs w:val="24"/>
          <w:lang w:val="de-CH"/>
        </w:rPr>
        <w:t>Natürlich habe ich es erlebt, dass die Leute, die von den Polizeibeamten zurückgehalten werden sollten, versucht, haben, durch meine Schlafzimmerfenster hereinzukrabbeln und ein paar solche Sachen, wissen Sie, aber daran wären die natürlich nicht interessiert gewesen.</w:t>
      </w:r>
    </w:p>
    <w:p>
      <w:pPr>
        <w:pStyle w:val="Normal"/>
        <w:spacing w:lineRule="auto" w:line="240" w:before="0" w:after="120"/>
        <w:ind w:left="0" w:firstLine="720"/>
        <w:rPr>
          <w:sz w:val="24"/>
          <w:szCs w:val="24"/>
          <w:lang w:val="de-CH"/>
        </w:rPr>
      </w:pPr>
      <w:r>
        <w:rPr>
          <w:sz w:val="24"/>
          <w:szCs w:val="24"/>
          <w:lang w:val="de-CH"/>
        </w:rPr>
        <w:t>Was machen die? Sie versuchen einfach, einige neue Withholds zu erfinden, oder? Ich halte das für faszinierend, denn der Kommunist benutzt Erpressungsmaterial von dieser Sorte als ein Mittel, um Staatsoberhäupter zu kontrollieren.</w:t>
      </w:r>
    </w:p>
    <w:p>
      <w:pPr>
        <w:pStyle w:val="Normal"/>
        <w:spacing w:lineRule="auto" w:line="240" w:before="0" w:after="120"/>
        <w:ind w:left="0" w:firstLine="720"/>
        <w:rPr>
          <w:sz w:val="24"/>
          <w:szCs w:val="24"/>
          <w:lang w:val="de-CH"/>
        </w:rPr>
      </w:pPr>
      <w:r>
        <w:rPr>
          <w:sz w:val="24"/>
          <w:szCs w:val="24"/>
          <w:lang w:val="de-CH"/>
        </w:rPr>
        <w:t>Mit anderen Worten, wenn der Staat selbst seinen Einfluss dafür hergibt, Withholds zu bestrafen, sehen Sie, dann hat dieser Staat sich als verrückt hingestellt. Denn jetzt kann jeder im Staat erpresst werden, um den Staat umzustürzen, weil der Staat die Umstürzung oder den Withhold bestrafen wird. Verstehen Sie dies oder irgendeinen Teil davon?</w:t>
      </w:r>
    </w:p>
    <w:p>
      <w:pPr>
        <w:pStyle w:val="Normal"/>
        <w:spacing w:lineRule="auto" w:line="240" w:before="0" w:after="120"/>
        <w:ind w:left="0" w:firstLine="720"/>
        <w:rPr>
          <w:sz w:val="24"/>
          <w:szCs w:val="24"/>
          <w:lang w:val="de-CH"/>
        </w:rPr>
      </w:pPr>
      <w:r>
        <w:rPr>
          <w:sz w:val="24"/>
          <w:szCs w:val="24"/>
          <w:lang w:val="de-CH"/>
        </w:rPr>
        <w:t>In Ordnung, nun, damit haben wir es auf der Dritten Dynamik zu tun. Der Staat macht es für jedermann gefährlich, irgendetwas einzugestehen. Also hält jedermann vor dem Staat zurück. Was passiert, wenn Sie vor dem Staat zurückhalten oder wenn der Staat bei Ihnen Withholds beinahe herausfindet? Natürlich beginnen Sie, den Staat zu hassen und das ist der Sturz des Nationalismus.</w:t>
      </w:r>
    </w:p>
    <w:p>
      <w:pPr>
        <w:pStyle w:val="Normal"/>
        <w:spacing w:lineRule="auto" w:line="240" w:before="0" w:after="120"/>
        <w:ind w:left="0" w:firstLine="720"/>
        <w:rPr/>
      </w:pPr>
      <w:r>
        <w:rPr>
          <w:sz w:val="24"/>
          <w:szCs w:val="24"/>
          <w:lang w:val="de-CH"/>
        </w:rPr>
        <w:t>Freilich mag dies ein sehr glücklicher Umstand sein. Aber nichtsdestoweniger, diese Leute haben die Saat ihrer eigenen Zerstörung ausgesät durch die Anzahl an grossartigen Gesetzen, die aufkommen und vorsehen, dass jemand keine Withholds loswerden sollte.</w:t>
      </w:r>
    </w:p>
    <w:p>
      <w:pPr>
        <w:pStyle w:val="Normal"/>
        <w:spacing w:lineRule="auto" w:line="240" w:before="0" w:after="120"/>
        <w:ind w:left="0" w:firstLine="720"/>
        <w:rPr/>
      </w:pPr>
      <w:r>
        <w:rPr>
          <w:sz w:val="24"/>
          <w:szCs w:val="24"/>
          <w:lang w:val="de-CH"/>
        </w:rPr>
        <w:t>Wenden wir das mal auf eine Auditingsitzung an. Der Auditor verstimmt den PC oder versucht, den PC jedesmal schuldig zu machen, wenn der PC einen Withhold loswird. Daher macht der Auditor es für den PC unsicher, einen Withhold loszuwerden. In Ordnung. Und auf diese Weise erzieht der Auditor den PC dazu, keine gefährlichen Withholds loszuwerden. Der Auditor erzieht somit den PC dazu, nur sichere Withholds loszuwerden. Und dann lesen wir auf einem Auditorenbericht: “Ich bin abends hinausgegangen und habe in den Himmel geschaut und fühlte mich komisch.” Und das ist ein Withhold. Heiliger Bimbam! Das ist ein ungefährlicher Withhold oder etwa nicht?</w:t>
      </w:r>
    </w:p>
    <w:p>
      <w:pPr>
        <w:pStyle w:val="Normal"/>
        <w:spacing w:lineRule="auto" w:line="240" w:before="0" w:after="120"/>
        <w:ind w:left="0" w:firstLine="720"/>
        <w:rPr>
          <w:sz w:val="24"/>
          <w:szCs w:val="24"/>
          <w:lang w:val="de-CH"/>
        </w:rPr>
      </w:pPr>
      <w:r>
        <w:rPr>
          <w:sz w:val="24"/>
          <w:szCs w:val="24"/>
          <w:lang w:val="de-CH"/>
        </w:rPr>
        <w:t>Nun, freilich, hier ist das Komische an der Sache: Es ist kein Withhold! Es ist über</w:t>
        <w:softHyphen/>
        <w:t>haupt kein Withhold.</w:t>
      </w:r>
    </w:p>
    <w:p>
      <w:pPr>
        <w:pStyle w:val="Normal"/>
        <w:spacing w:lineRule="auto" w:line="240" w:before="0" w:after="120"/>
        <w:ind w:left="0" w:firstLine="720"/>
        <w:rPr/>
      </w:pPr>
      <w:r>
        <w:rPr>
          <w:sz w:val="24"/>
          <w:szCs w:val="24"/>
          <w:lang w:val="de-CH"/>
        </w:rPr>
        <w:t>Sie können also tatsächlich in einen Spielezustand mit Ihrem PC reingeraten, indem Sie den PC für seine Withholds bestrafen. Sie können tatsächlich in einen Spielezustand reingeraten, wo der PC versuchen wird, nur sichere Withholds loszuwerden. Und da haben Sie es.</w:t>
      </w:r>
    </w:p>
    <w:p>
      <w:pPr>
        <w:pStyle w:val="Normal"/>
        <w:spacing w:lineRule="auto" w:line="240" w:before="0" w:after="120"/>
        <w:ind w:left="0" w:firstLine="720"/>
        <w:rPr>
          <w:sz w:val="24"/>
          <w:szCs w:val="24"/>
          <w:lang w:val="de-CH"/>
        </w:rPr>
      </w:pPr>
      <w:r>
        <w:rPr>
          <w:sz w:val="24"/>
          <w:szCs w:val="24"/>
          <w:lang w:val="de-CH"/>
        </w:rPr>
        <w:t>Wenn der PC mir keine Withholds angibt, dann fürchte ich, würde ich meine Überre</w:t>
        <w:softHyphen/>
        <w:t>dungskünste einsetzen. Ein Withhold ist etwas, das, wenn enthüllt, seinem Überleben schaden würde.</w:t>
      </w:r>
    </w:p>
    <w:p>
      <w:pPr>
        <w:pStyle w:val="Normal"/>
        <w:spacing w:lineRule="auto" w:line="240" w:before="0" w:after="120"/>
        <w:ind w:left="0" w:firstLine="720"/>
        <w:rPr/>
      </w:pPr>
      <w:r>
        <w:rPr>
          <w:sz w:val="24"/>
          <w:szCs w:val="24"/>
          <w:lang w:val="de-CH"/>
        </w:rPr>
        <w:t>Natürlich kommt seine Individualisierung von seinen Withholds her. Diese Hyper</w:t>
        <w:softHyphen/>
        <w:t xml:space="preserve">individualisierung des PCs, dieses Einsamer-Wolf-Sein, dieser Rückzug ausschliesslich auf sich selbst – all das – und der Rückzug aus Gruppen und der Rückzug hier und da und so weiter, all diese Dinge stammen ausschliesslich und einzig und allein von – natürlich – Withholds, deren Eingeständnis, so </w:t>
      </w:r>
      <w:r>
        <w:rPr>
          <w:i/>
          <w:iCs/>
          <w:sz w:val="24"/>
          <w:szCs w:val="24"/>
          <w:lang w:val="de-CH"/>
        </w:rPr>
        <w:t>glaubt</w:t>
      </w:r>
      <w:r>
        <w:rPr>
          <w:sz w:val="24"/>
          <w:szCs w:val="24"/>
          <w:lang w:val="de-CH"/>
        </w:rPr>
        <w:t xml:space="preserve"> die Person, ihr Überleben beeinträchtigen würde.</w:t>
      </w:r>
    </w:p>
    <w:p>
      <w:pPr>
        <w:pStyle w:val="Normal"/>
        <w:spacing w:lineRule="auto" w:line="240" w:before="0" w:after="120"/>
        <w:ind w:left="0" w:firstLine="720"/>
        <w:rPr/>
      </w:pPr>
      <w:r>
        <w:rPr>
          <w:sz w:val="24"/>
          <w:szCs w:val="24"/>
          <w:lang w:val="de-CH"/>
        </w:rPr>
        <w:t>Die lustige Sache dabei ist die, dass das nicht stimmt. Die Person bekommt eine aberrierte Vorstellung davon, was ihr Überleben schädigen würde, wenn sie es eingestände, sehen Sie? Und es ist diese aberrierte Vorstellung davon, was die Person wagt loszuwerden, die den Zustand der Aberration erzeugt. Ich denke mir, dass sie möglicherweise pro Nase ein, zwei oder drei von diesen Dingen haben – irgend so eine Art Durchschnitt auf dieser Ebene – dass. wenn Sie diese in der falschen Gegend enthüllen würden, dann wahrscheinlich jemand Massnahmen ergreifen würde. Sehen Sie, wenn der Staat von Neu-Süd-Guinea oder so dies herausfinden würde, nun ja, das könnte dann einen schlechten Eindruck machen.</w:t>
      </w:r>
    </w:p>
    <w:p>
      <w:pPr>
        <w:pStyle w:val="Normal"/>
        <w:spacing w:lineRule="auto" w:line="240" w:before="0" w:after="120"/>
        <w:ind w:left="0" w:firstLine="720"/>
        <w:rPr>
          <w:sz w:val="24"/>
          <w:szCs w:val="24"/>
          <w:lang w:val="de-CH"/>
        </w:rPr>
      </w:pPr>
      <w:r>
        <w:rPr>
          <w:sz w:val="24"/>
          <w:szCs w:val="24"/>
          <w:lang w:val="de-CH"/>
        </w:rPr>
        <w:t>Sie haben alle ein paar tatsächliche. Es gibt ein paar wirkliche, sehen Sie? Ein paar echte. Und Sie vergraben diese Dinger wirklich gut und kapseln sie sehr ein. Und die andere aberrierte Vorstellung baut sich dann da oben drauf auf. Wir sehen somit, dass die Sache sich weiter aufbaut.</w:t>
      </w:r>
    </w:p>
    <w:p>
      <w:pPr>
        <w:pStyle w:val="Normal"/>
        <w:spacing w:lineRule="auto" w:line="240" w:before="0" w:after="120"/>
        <w:ind w:left="0" w:firstLine="720"/>
        <w:rPr/>
      </w:pPr>
      <w:r>
        <w:rPr>
          <w:sz w:val="24"/>
          <w:szCs w:val="24"/>
          <w:lang w:val="de-CH"/>
        </w:rPr>
        <w:t>Die Bestrafung durch unsere Eltern, da haben wir natürlich unmittelbar das Gefühl, dass – dies kommt von früheren Leben her; 3D Criss-Cross säubert diese Bereiche aus – denn als wir dieses Leben begonnen haben, hatten wir bereits die Vorstellung, dass, wenn wir unseren Eltern bestimmte Dinge enthüllen würden oder bestimmte Dinge täten oder wenn wir gemeine Worte usw. vor unserem Vater nicht zurückhalten würden oder dergleichen, dass wir uns dann plötzlich ohne Nahrung, Kleidung und Unterkunft dastehen sehen würden. Mit anderen Worten, wir bekommen diese übertriebene Vorstellung. Das ist auf unserer Struktur der früheren Leben aufgebaut, welches als Grundlage schon übel genug ist.</w:t>
      </w:r>
    </w:p>
    <w:p>
      <w:pPr>
        <w:pStyle w:val="Normal"/>
        <w:spacing w:lineRule="auto" w:line="240" w:before="0" w:after="120"/>
        <w:ind w:left="0" w:firstLine="720"/>
        <w:rPr/>
      </w:pPr>
      <w:r>
        <w:rPr>
          <w:sz w:val="24"/>
          <w:szCs w:val="24"/>
          <w:lang w:val="de-CH"/>
        </w:rPr>
        <w:t>Also beginnen wir von diesem Punkt aus, wir kommen in Bereiche hinein und begehen dann in der Tat etwas, was, wenn es enthüllt würde, ein grosses Ärgernis herbeiführen würde oder ein grosses Ärgernis gewesen wäre. Und dann beginnen andere kleine Sachen sich oben drauf anzuhäufen und so weiter. Und wir kommen an einem Punkt an, wo wir ganz schön aberriert werden, ziemlich individualisiert, und es führt so weit, dass wir sogar mit Teilen unseres Körpers nicht mehr kommunizieren können.</w:t>
      </w:r>
    </w:p>
    <w:p>
      <w:pPr>
        <w:pStyle w:val="Normal"/>
        <w:spacing w:lineRule="auto" w:line="240" w:before="0" w:after="120"/>
        <w:ind w:left="0" w:firstLine="720"/>
        <w:rPr>
          <w:sz w:val="24"/>
          <w:szCs w:val="24"/>
          <w:lang w:val="de-CH"/>
        </w:rPr>
      </w:pPr>
      <w:r>
        <w:rPr>
          <w:sz w:val="24"/>
          <w:szCs w:val="24"/>
          <w:lang w:val="de-CH"/>
        </w:rPr>
        <w:t>Und das Ergebnis von all dem ist natürlich ein Gefühl hochgradiger Gesell</w:t>
        <w:softHyphen/>
        <w:t>schaftsfeindlichkeit.</w:t>
      </w:r>
    </w:p>
    <w:p>
      <w:pPr>
        <w:pStyle w:val="Normal"/>
        <w:spacing w:lineRule="auto" w:line="240" w:before="0" w:after="120"/>
        <w:ind w:left="0" w:firstLine="720"/>
        <w:rPr/>
      </w:pPr>
      <w:r>
        <w:rPr>
          <w:sz w:val="24"/>
          <w:szCs w:val="24"/>
          <w:lang w:val="de-CH"/>
        </w:rPr>
        <w:t>Und jemand kommt diesen Withholds nahe und wir glauben blind, nicht wahr, dass, wenn wir diesen Withhold loswerden würden, dass dann selbstverständlich die Polizei hereingerast käme. Wir können uns das so richtig vorstellen. Mein Gott, die Sirenen heulen in sämtlichen Richtungen, sehen Sie, und ganze Einsatzkommandos der Polizei kommen zur Eingangstür hereingebrochen, wahrscheinlich mit Ramm</w:t>
        <w:softHyphen/>
        <w:t>böcken, sehen Sie? Sie haben Handschellen dabei und sind drauf und dran, Ihnen diese Handschellen anzulegen, wissen Sie, und Sie davonzuzerren. Natürlich ist die Zelle, wo diese Leute Sie hinschleppen werden, nicht irgendeine von den modernen Gefängnis</w:t>
        <w:softHyphen/>
        <w:t>zellen, die lediglich Withholds dramatisieren, sondern es ist wahrscheinlich eine von den Kerkern aus alter Zeit, wissen Sie, wo Sie bis an den Hals im Wasser versenkt werden, um Sie dann für 40 Jahre dort zu lassen oder so etwas, sehen Sie? Sie bekom</w:t>
        <w:softHyphen/>
        <w:t xml:space="preserve">men eine aberrierte Vorstellung von der Bestrafung in einem Gefängnis. Und dies flammt dann ganz plötzlich wieder auf, wissen Sie? Der Auditor kommt einem dieser Dinge nahe und diese Idee – </w:t>
      </w:r>
      <w:r>
        <w:rPr>
          <w:i/>
          <w:iCs/>
          <w:sz w:val="24"/>
          <w:szCs w:val="24"/>
          <w:lang w:val="de-CH"/>
        </w:rPr>
        <w:t xml:space="preserve">ooooooh! – </w:t>
      </w:r>
      <w:r>
        <w:rPr>
          <w:sz w:val="24"/>
          <w:szCs w:val="24"/>
          <w:lang w:val="de-CH"/>
        </w:rPr>
        <w:t xml:space="preserve">wissen Sie? </w:t>
      </w:r>
      <w:r>
        <w:rPr>
          <w:i/>
          <w:iCs/>
          <w:sz w:val="24"/>
          <w:szCs w:val="24"/>
          <w:lang w:val="de-CH"/>
        </w:rPr>
        <w:t xml:space="preserve">oh-oh-oh-oh-oh-oh-ooooo-oooh! – </w:t>
      </w:r>
      <w:r>
        <w:rPr>
          <w:sz w:val="24"/>
          <w:szCs w:val="24"/>
          <w:lang w:val="de-CH"/>
        </w:rPr>
        <w:t>wissen Sie? Jeden Augenblick wird jetzt diese schreckliche Reihe von Umständen auftreten und natürlich halten wir den Auditor für gefährlich.</w:t>
      </w:r>
    </w:p>
    <w:p>
      <w:pPr>
        <w:pStyle w:val="Normal"/>
        <w:spacing w:lineRule="auto" w:line="240" w:before="0" w:after="120"/>
        <w:ind w:left="0" w:firstLine="720"/>
        <w:rPr>
          <w:sz w:val="24"/>
          <w:szCs w:val="24"/>
          <w:lang w:val="de-CH"/>
        </w:rPr>
      </w:pPr>
      <w:r>
        <w:rPr>
          <w:sz w:val="24"/>
          <w:szCs w:val="24"/>
          <w:lang w:val="de-CH"/>
        </w:rPr>
        <w:t>Nein, hören Sie, der Auditor ist nur gefährlich, wenn er den Withhold nicht zieht. Und das ist eine Wendung, die jetzt anfing, hier in dieser Schule immer wieder aufzu</w:t>
        <w:softHyphen/>
        <w:t>tauchen. Es gibt bestimmte Auditoren, die wir als gefährliche Auditoren bezeichnen.</w:t>
      </w:r>
    </w:p>
    <w:p>
      <w:pPr>
        <w:pStyle w:val="Normal"/>
        <w:spacing w:lineRule="auto" w:line="240" w:before="0" w:after="120"/>
        <w:ind w:left="0" w:firstLine="720"/>
        <w:rPr/>
      </w:pPr>
      <w:r>
        <w:rPr>
          <w:sz w:val="24"/>
          <w:szCs w:val="24"/>
          <w:lang w:val="de-CH"/>
        </w:rPr>
        <w:t>Warum sind sie gefährlich? Weil sie einen Withhold nur antippen und nicht ziehen werden. Und wir nennen diese Leute gefährliche Auditoren. Warum? Ihre PCs werden alle auf sie wütend sein, sie selber werden Mist bauen und auf die eine oder andere Weise mengenweise Niederlagen einstecken. Sie werden immer in irgendwelche ARK-Brüche verstrickt sein und werden Leute umhergehen haben, welche Klatsch darüber verbreiten, wie schlecht die zentralen Organisationen sind und wie schlecht Sie sind und wie schlecht alles Übrige ist und so weiter. Und solche Auditoren sind gefährlich.</w:t>
      </w:r>
    </w:p>
    <w:p>
      <w:pPr>
        <w:pStyle w:val="Normal"/>
        <w:spacing w:lineRule="auto" w:line="240" w:before="0" w:after="120"/>
        <w:ind w:left="0" w:firstLine="720"/>
        <w:rPr/>
      </w:pPr>
      <w:r>
        <w:rPr>
          <w:sz w:val="24"/>
          <w:szCs w:val="24"/>
          <w:lang w:val="de-CH"/>
        </w:rPr>
        <w:t>Aber vom Gesichtspunkt des PCs her gesehen wird die Person in dem Augenblick gefährlich, wo sie herausfinden könnte, was auch immer dieses Ding ist, sehen Sie? Der Auditor scheint einen Augenblick lang gefährlich, der Auditor könnte es herausfinden. Aber der PC wird nur dann ARK-brüchig, wenn der Auditor versagt, es herauszufinden. Der Auditor muss ganz bis zum Ende gehen. Und ein Auditor, der nicht ganz bis zum Ende gehen wird, ein Auditor, der nur ungefährliche Withholds von einem PC entfernen wird, ist gefährlich. Und das ist die heutige Beurteilung davon, ob eine Person auditieren kann oder nicht: Ist sie ein ungefährlicher Auditor oder ein gefährlicher Auditor?</w:t>
      </w:r>
    </w:p>
    <w:p>
      <w:pPr>
        <w:pStyle w:val="Normal"/>
        <w:spacing w:lineRule="auto" w:line="240" w:before="0" w:after="120"/>
        <w:ind w:left="0" w:firstLine="720"/>
        <w:rPr/>
      </w:pPr>
      <w:r>
        <w:rPr>
          <w:sz w:val="24"/>
          <w:szCs w:val="24"/>
          <w:lang w:val="de-CH"/>
        </w:rPr>
        <w:t>Eigentümlicherweise ist es eine völlige Umkehrung. Der Auditor, der sichere Withholds entfernt, ist gefährlich, und der Auditor, der unsichere Withholds entfernt, ist sicher. Verstehen Sie das?</w:t>
      </w:r>
    </w:p>
    <w:p>
      <w:pPr>
        <w:pStyle w:val="Normal"/>
        <w:spacing w:lineRule="auto" w:line="240" w:before="0" w:after="120"/>
        <w:ind w:left="0" w:firstLine="720"/>
        <w:rPr/>
      </w:pPr>
      <w:r>
        <w:rPr>
          <w:sz w:val="24"/>
          <w:szCs w:val="24"/>
          <w:lang w:val="de-CH"/>
        </w:rPr>
        <w:t xml:space="preserve">Sie müssen jegliches Gefühl, das Sie darüber haben, überwinden und dieser Sache voll ins Auge sehen und sie bis zum Ende durchziehen, denn – tatsächlich – alle Ihre Aktivitäten als Auditor sind total, 100-prozentig, auf dieser </w:t>
      </w:r>
      <w:r>
        <w:rPr>
          <w:i/>
          <w:iCs/>
          <w:sz w:val="24"/>
          <w:szCs w:val="24"/>
          <w:lang w:val="de-CH"/>
        </w:rPr>
        <w:t xml:space="preserve">einen kleinen Tatsache </w:t>
      </w:r>
      <w:r>
        <w:rPr>
          <w:sz w:val="24"/>
          <w:szCs w:val="24"/>
          <w:lang w:val="de-CH"/>
        </w:rPr>
        <w:t>begründet. Es läuft alles darauf hinaus: Ein Auditor, der keine gefährlichen Withholds bei einem PC zieht, ist ein gefährlicher Auditor.</w:t>
      </w:r>
    </w:p>
    <w:p>
      <w:pPr>
        <w:pStyle w:val="Normal"/>
        <w:spacing w:lineRule="auto" w:line="240" w:before="0" w:after="120"/>
        <w:ind w:left="0" w:firstLine="720"/>
        <w:rPr/>
      </w:pPr>
      <w:r>
        <w:rPr>
          <w:sz w:val="24"/>
          <w:szCs w:val="24"/>
          <w:lang w:val="de-CH"/>
        </w:rPr>
        <w:t>Sie werden einen ARK-brüchigen PC haben und Ihr PC wird Ihnen gegenüber verstimmt sein. Aber es gibt nur zwei oder drei Wege, wie Sie es überhaupt verkorksen könnten. Aber wie könnten Sie darin versagen, das zu tun?</w:t>
      </w:r>
    </w:p>
    <w:p>
      <w:pPr>
        <w:pStyle w:val="Normal"/>
        <w:spacing w:lineRule="auto" w:line="240" w:before="0" w:after="120"/>
        <w:ind w:left="0" w:firstLine="720"/>
        <w:rPr/>
      </w:pPr>
      <w:r>
        <w:rPr>
          <w:sz w:val="24"/>
          <w:szCs w:val="24"/>
          <w:lang w:val="de-CH"/>
        </w:rPr>
        <w:t>Erstens einmal, Sie könnten darin versagen, ein E-Meter zu benutzen. Sie könnten darin versagen, ein E-Meter dazu zu bringen, jede beliebige Melodie zu spielen, die von Bach, Beethoven und Brahms je geschrieben wurde, sehen Sie? Sie können einfach darin versagen, ein E-Meter zum Sprechen zu bringen. Mit anderen Worten, Sie schauen auf das Ding und die Nadel fällt über den Anschlagstift hinaus und so weiter und da ist es und alle Bauteile brechen zusammen und so weiter und wir sagen: “Diese Nadel, das ist Null. Haha. Das ist eine Nullnadel. Hahaha.”</w:t>
      </w:r>
    </w:p>
    <w:p>
      <w:pPr>
        <w:pStyle w:val="Normal"/>
        <w:spacing w:lineRule="auto" w:line="240" w:before="0" w:after="120"/>
        <w:ind w:left="0" w:firstLine="720"/>
        <w:rPr/>
      </w:pPr>
      <w:r>
        <w:rPr>
          <w:sz w:val="24"/>
          <w:szCs w:val="24"/>
          <w:lang w:val="de-CH"/>
        </w:rPr>
        <w:t>Gott, Mann. Nun Sie brauchen es nicht in einer Sitzung zu säubern, aber Sie müssen sicherstellen, dass Sie eine weitere Sitzung haben. Sie bemerken, ich hatte etwa zwei oder drei Rudimente, die dort in dieser heutigen Demonstration herumschlugen, und ich habe sogar einen Withhold beinahe herausgefunden, der herumgeschlagen hat. Und der PC hat mich nicht angespuckt, denn der PC weiss, dass ich weiss, dass ich sie beinahe he</w:t>
        <w:softHyphen/>
        <w:t>rausgefunden habe. Sehen Sie, und der PC weiss, dass ich weiss, wohin wir in Bezug auf diese Art von Dingen gehen. Der PC ist diesbezüglich zuversichtlich.</w:t>
      </w:r>
    </w:p>
    <w:p>
      <w:pPr>
        <w:pStyle w:val="Normal"/>
        <w:spacing w:lineRule="auto" w:line="240" w:before="0" w:after="120"/>
        <w:ind w:left="0" w:firstLine="720"/>
        <w:rPr>
          <w:sz w:val="24"/>
          <w:szCs w:val="24"/>
          <w:lang w:val="de-CH"/>
        </w:rPr>
      </w:pPr>
      <w:r>
        <w:rPr>
          <w:sz w:val="24"/>
          <w:szCs w:val="24"/>
          <w:lang w:val="de-CH"/>
        </w:rPr>
        <w:t>In Ordnung. Aber wenn Sie durch ein ganzes Intensiv gehen und niemals irgend</w:t>
        <w:softHyphen/>
        <w:t>eines von diesen Dingen ziehen und niemals nach Missed Withholds fragen und niemals versuchen, irgendeines von diesen Dingen tiefer auszuforschen, dann wird dieser PC Ihnen ins Gesicht explodieren.</w:t>
      </w:r>
    </w:p>
    <w:p>
      <w:pPr>
        <w:pStyle w:val="Normal"/>
        <w:spacing w:lineRule="auto" w:line="240" w:before="0" w:after="120"/>
        <w:ind w:left="0" w:firstLine="720"/>
        <w:rPr/>
      </w:pPr>
      <w:r>
        <w:rPr>
          <w:sz w:val="24"/>
          <w:szCs w:val="24"/>
          <w:lang w:val="de-CH"/>
        </w:rPr>
        <w:t xml:space="preserve">Jeder ARK-Bruch, den Sie </w:t>
      </w:r>
      <w:r>
        <w:rPr>
          <w:i/>
          <w:iCs/>
          <w:sz w:val="24"/>
          <w:szCs w:val="24"/>
          <w:lang w:val="de-CH"/>
        </w:rPr>
        <w:t>jemals</w:t>
      </w:r>
      <w:r>
        <w:rPr>
          <w:sz w:val="24"/>
          <w:szCs w:val="24"/>
          <w:lang w:val="de-CH"/>
        </w:rPr>
        <w:t xml:space="preserve"> von einem PC bekommen haben, </w:t>
      </w:r>
      <w:r>
        <w:rPr>
          <w:i/>
          <w:iCs/>
          <w:sz w:val="24"/>
          <w:szCs w:val="24"/>
          <w:lang w:val="de-CH"/>
        </w:rPr>
        <w:t>war</w:t>
      </w:r>
      <w:r>
        <w:rPr>
          <w:sz w:val="24"/>
          <w:szCs w:val="24"/>
          <w:lang w:val="de-CH"/>
        </w:rPr>
        <w:t xml:space="preserve"> aufgrund von Missed Withholds. Obwohl Missed Withholds als ein Prinzip brandneu ist, ist es doch die ganze Zeit über in Kraft gewesen. Und jedesmal, wenn Sie es versäumt haben, einen Withhold zu entfernen – wenn Sie einen Withhold beim PC beinahe herausgefunden haben, Sie haben ihn nur leicht gestreift – hatten wir einen ARK-Bruch. Das erklärt jeden ARK-Bruch, den Sie jemals bei einem PC gehabt haben. Das erklärt jeden PC, der niemals wieder von Ihnen auditiert werden wollte. Das erklärt all Ihre eigenen Schwierigkeiten mit PCs auf der Stelle, mit einem Schlag.</w:t>
      </w:r>
    </w:p>
    <w:p>
      <w:pPr>
        <w:pStyle w:val="Normal"/>
        <w:spacing w:lineRule="auto" w:line="240" w:before="0" w:after="120"/>
        <w:ind w:left="0" w:firstLine="720"/>
        <w:rPr>
          <w:sz w:val="24"/>
          <w:szCs w:val="24"/>
          <w:lang w:val="de-CH"/>
        </w:rPr>
      </w:pPr>
      <w:r>
        <w:rPr>
          <w:sz w:val="24"/>
          <w:szCs w:val="24"/>
          <w:lang w:val="de-CH"/>
        </w:rPr>
        <w:t xml:space="preserve">Sie könnten es erreichen, indem Sie nicht mit einem E-Meter arbeiten. Sie könnten es durch eine sehr unreale oder widerwärtige Haltung im Auditing erreichen. Jedesmal, wenn der PC etwas sagt, dann sagen Sie: </w:t>
      </w:r>
      <w:r>
        <w:rPr>
          <w:i/>
          <w:iCs/>
          <w:sz w:val="24"/>
          <w:szCs w:val="24"/>
          <w:lang w:val="de-CH"/>
        </w:rPr>
        <w:t>“Njäää.”</w:t>
      </w:r>
      <w:r>
        <w:rPr>
          <w:sz w:val="24"/>
          <w:szCs w:val="24"/>
          <w:lang w:val="de-CH"/>
        </w:rPr>
        <w:t xml:space="preserve"> Wissen Sie, so was in der Art. Sie könnten es erreichen, indem Sie einfach Ihre Technologie vollständig durcheinander hätten, so als ob sie mit einem anderen Kartenspiel vermischt wäre. Sie könnten es einfach durch arm</w:t>
        <w:softHyphen/>
        <w:t xml:space="preserve">seliges Auditieren erreichen. Aber letzten Endes existiert armseliges Auditing nur dann, wenn eine Person entschlossen ist, niemals einem PC </w:t>
      </w:r>
      <w:r>
        <w:rPr>
          <w:i/>
          <w:iCs/>
          <w:sz w:val="24"/>
          <w:szCs w:val="24"/>
          <w:lang w:val="de-CH"/>
        </w:rPr>
        <w:t>wehzutun,</w:t>
      </w:r>
      <w:r>
        <w:rPr>
          <w:sz w:val="24"/>
          <w:szCs w:val="24"/>
          <w:lang w:val="de-CH"/>
        </w:rPr>
        <w:t xml:space="preserve"> indem sie irgendwelche </w:t>
      </w:r>
      <w:r>
        <w:rPr>
          <w:i/>
          <w:iCs/>
          <w:sz w:val="24"/>
          <w:szCs w:val="24"/>
          <w:lang w:val="de-CH"/>
        </w:rPr>
        <w:t>garstigen</w:t>
      </w:r>
      <w:r>
        <w:rPr>
          <w:sz w:val="24"/>
          <w:szCs w:val="24"/>
          <w:lang w:val="de-CH"/>
        </w:rPr>
        <w:t xml:space="preserve"> Withholds von ihm entfernt. Die Person ist entschlossen, sie wird </w:t>
      </w:r>
      <w:r>
        <w:rPr>
          <w:i/>
          <w:iCs/>
          <w:sz w:val="24"/>
          <w:szCs w:val="24"/>
          <w:lang w:val="de-CH"/>
        </w:rPr>
        <w:t>nett</w:t>
      </w:r>
      <w:r>
        <w:rPr>
          <w:sz w:val="24"/>
          <w:szCs w:val="24"/>
          <w:lang w:val="de-CH"/>
        </w:rPr>
        <w:t xml:space="preserve"> zu PCs sein. Und sie wird nur </w:t>
      </w:r>
      <w:r>
        <w:rPr>
          <w:i/>
          <w:iCs/>
          <w:sz w:val="24"/>
          <w:szCs w:val="24"/>
          <w:lang w:val="de-CH"/>
        </w:rPr>
        <w:t>ungefährliche</w:t>
      </w:r>
      <w:r>
        <w:rPr>
          <w:sz w:val="24"/>
          <w:szCs w:val="24"/>
          <w:lang w:val="de-CH"/>
        </w:rPr>
        <w:t xml:space="preserve"> Withholds entfernen. </w:t>
      </w:r>
      <w:r>
        <w:rPr>
          <w:i/>
          <w:iCs/>
          <w:sz w:val="24"/>
          <w:szCs w:val="24"/>
          <w:lang w:val="de-CH"/>
        </w:rPr>
        <w:t>Uuuhhrrr!</w:t>
      </w:r>
    </w:p>
    <w:p>
      <w:pPr>
        <w:pStyle w:val="Normal"/>
        <w:spacing w:lineRule="auto" w:line="240" w:before="0" w:after="120"/>
        <w:ind w:left="0" w:firstLine="720"/>
        <w:rPr/>
      </w:pPr>
      <w:r>
        <w:rPr>
          <w:sz w:val="24"/>
          <w:szCs w:val="24"/>
          <w:lang w:val="de-CH"/>
        </w:rPr>
        <w:t>Manchen Auditoren muss man beinahe mit Nilpferdpeitschen und mit Knüppeln zu Leibe rücken. Im Ernst, meine Methode hierbei ist einfach, den Auditor zu dem Thema aufzuschrecken. Und es gibt mehr als einen hier, den ich nicht schon hinreichend direkt zu diesem Thema aufgeschreckt habe, wissen Sie?</w:t>
      </w:r>
    </w:p>
    <w:p>
      <w:pPr>
        <w:pStyle w:val="Normal"/>
        <w:spacing w:lineRule="auto" w:line="240" w:before="0" w:after="120"/>
        <w:ind w:left="0" w:firstLine="720"/>
        <w:rPr/>
      </w:pPr>
      <w:r>
        <w:rPr>
          <w:sz w:val="24"/>
          <w:szCs w:val="24"/>
          <w:lang w:val="de-CH"/>
        </w:rPr>
        <w:t>Die einzige Sache, über die Sie sich wirklich Sorgen machen sollten, ist, wenn ich Sie aufgegeben habe. Das habe ich auch schon gemacht. Einfach aufgegeben, wissen Sie? Dann bekommen Sie sehr schöne Auditorenberichte zurück, nur mit meinen Initialen drauf oder so etwas in der Art. Ich bin einfach nicht bereit, noch irgendetwas weiter daran zu machen. Warum nicht? Weil ich weiss, dass Sie nichts daran machen werden. Aber das umfasst nicht sehr viele, und bei den anderen ist es so: wenn Sie anfangen, Withholds beinahe herauszufinden…</w:t>
      </w:r>
    </w:p>
    <w:p>
      <w:pPr>
        <w:pStyle w:val="Normal"/>
        <w:spacing w:lineRule="auto" w:line="240" w:before="0" w:after="120"/>
        <w:ind w:left="0" w:firstLine="720"/>
        <w:rPr/>
      </w:pPr>
      <w:r>
        <w:rPr>
          <w:sz w:val="24"/>
          <w:szCs w:val="24"/>
          <w:lang w:val="de-CH"/>
        </w:rPr>
        <w:t>Ziele und Gewinne des PCs: “Nun, ich habe keine Ziele erreicht und ich habe keine Gewinne erreicht”, und so weiter. Nun, man hatte dies genauso gut in Leuchtbuch</w:t>
        <w:softHyphen/>
        <w:t>staben schreiben können: “Der Auditor hat bei diesem PC Withholds beinahe herausgefunden. Der Auditor hat bei diesem PC Dinge nicht abgesäubert. Der Auditor hat das E-Meter verkehrt herum abgelesen. Irgendetwas Verrücktes ist hier vor sich gegangen.” Das ist alles. Ich meine, ich muss Ihnen das ganz offen sagen. Denn ich habe Sie gegenwärtig in der Klemme mit dem Prepchecken. Ich sehe völlig klar bei Ihnen und habe Sie deutlich im Visier.</w:t>
      </w:r>
    </w:p>
    <w:p>
      <w:pPr>
        <w:pStyle w:val="Normal"/>
        <w:spacing w:lineRule="auto" w:line="240" w:before="0" w:after="120"/>
        <w:ind w:left="0" w:firstLine="720"/>
        <w:rPr/>
      </w:pPr>
      <w:r>
        <w:rPr>
          <w:sz w:val="24"/>
          <w:szCs w:val="24"/>
          <w:lang w:val="de-CH"/>
        </w:rPr>
        <w:t xml:space="preserve">Der Auditor, der mit dem Prepchecken kein Ergebnis erzielen kann, wird nicht auditieren. </w:t>
      </w:r>
      <w:r>
        <w:rPr>
          <w:i/>
          <w:iCs/>
          <w:sz w:val="24"/>
          <w:szCs w:val="24"/>
          <w:lang w:val="de-CH"/>
        </w:rPr>
        <w:t>Uuuhhrrr!</w:t>
      </w:r>
      <w:r>
        <w:rPr>
          <w:sz w:val="24"/>
          <w:szCs w:val="24"/>
          <w:lang w:val="de-CH"/>
        </w:rPr>
        <w:t xml:space="preserve"> Der Spielraum hat sich immer mehr zusammengezogen, ver</w:t>
        <w:softHyphen/>
        <w:t>stehen Sie? Wir haben uns immer mehr auf diesen Punkt eingeengt. Die Technologie ist immer besser und besser und besser und besser geworden und hier sitzen wir jetzt und schauen auf das Prepchecken. Das Prepchecken wird noch ein bisschen besser. Neulich gab es eine kleine Veränderung bei 3D Criss-Cross.</w:t>
      </w:r>
    </w:p>
    <w:p>
      <w:pPr>
        <w:pStyle w:val="Normal"/>
        <w:spacing w:lineRule="auto" w:line="240" w:before="0" w:after="120"/>
        <w:ind w:left="0" w:firstLine="720"/>
        <w:rPr>
          <w:sz w:val="24"/>
          <w:szCs w:val="24"/>
          <w:lang w:val="de-CH"/>
        </w:rPr>
      </w:pPr>
      <w:r>
        <w:rPr>
          <w:sz w:val="24"/>
          <w:szCs w:val="24"/>
          <w:lang w:val="de-CH"/>
        </w:rPr>
        <w:t>Sobald ich herausfand, dass dies auch bei 3D Criss-Cross Anwendung findet, wurde mir klar, dass man einen PC nichts auf einer Liste ausstreichen lassen darf. Ich meine damit Sie, nicht mich – denn der PC sagt: “Das ist ziemlich gefährlich. Mal sehen, das ist ziemlich gefährlich. Mal sehen, das ist ziemlich gefährlich. Und ich glaube, dieses Item, das halte ich für ungeheuer gefährlich. Ich glaube, wir sollten das von der Liste runternehmen. Und das da von der Liste runternehmen und das da auch von der Liste runternehmen.” Und wir streichen einfach die ganze Liste weg. Es ist alles zu gefährlich. Und dann haben Sie ein Item verpasst, was tatsächlich einen Missed Withhold ausmacht. Und somit wird die Person bei 3D Criss-Cross verstimmt.</w:t>
      </w:r>
    </w:p>
    <w:p>
      <w:pPr>
        <w:pStyle w:val="Normal"/>
        <w:spacing w:lineRule="auto" w:line="240" w:before="0" w:after="120"/>
        <w:ind w:left="0" w:firstLine="720"/>
        <w:rPr/>
      </w:pPr>
      <w:r>
        <w:rPr>
          <w:sz w:val="24"/>
          <w:szCs w:val="24"/>
          <w:lang w:val="de-CH"/>
        </w:rPr>
        <w:t>Wir können es nicht zulassen, dass der PC, wenn er es erst einmal auf die Liste draufgesetzt hat, nachdem wir ihn dazu gezwungen, ausgetrickst und überlistet haben, es auf die Liste draufzusetzen, können wir jetzt nicht zulassen, dass der PC es herunternimmt, obschon das mehr Arbeit bei den Differenzierungen schafft. Ich habe festgestellt, dass dies der Fall ist. Es gibt PCs, welche aktive Items von der Liste herunternehmen werden, wenn man nicht aufpasst. So sieht das also aus.</w:t>
      </w:r>
    </w:p>
    <w:p>
      <w:pPr>
        <w:pStyle w:val="Normal"/>
        <w:spacing w:lineRule="auto" w:line="240" w:before="0" w:after="120"/>
        <w:ind w:left="0" w:firstLine="720"/>
        <w:rPr/>
      </w:pPr>
      <w:r>
        <w:rPr>
          <w:sz w:val="24"/>
          <w:szCs w:val="24"/>
          <w:lang w:val="de-CH"/>
        </w:rPr>
        <w:t xml:space="preserve">Einige von Ihren Listen lösen sich in Rauch auf und einige von Ihren Items werden ausgestrichen, weil es Ihrem PC nicht ganz geheuer ist, ob Sie gefahrlos enthüllt werden können. Denn </w:t>
      </w:r>
      <w:r>
        <w:rPr>
          <w:i/>
          <w:iCs/>
          <w:sz w:val="24"/>
          <w:szCs w:val="24"/>
          <w:lang w:val="de-CH"/>
        </w:rPr>
        <w:t>all</w:t>
      </w:r>
      <w:r>
        <w:rPr>
          <w:sz w:val="24"/>
          <w:szCs w:val="24"/>
          <w:lang w:val="de-CH"/>
        </w:rPr>
        <w:t xml:space="preserve"> diese Items sind in irgendeinem Grade deshalb ausser Sicht geraten, weil es irgendwann einmal sehr gefährlich war, sie zu enthüllen.</w:t>
      </w:r>
    </w:p>
    <w:p>
      <w:pPr>
        <w:pStyle w:val="Normal"/>
        <w:spacing w:lineRule="auto" w:line="240" w:before="0" w:after="120"/>
        <w:ind w:left="0" w:firstLine="720"/>
        <w:rPr/>
      </w:pPr>
      <w:r>
        <w:rPr>
          <w:sz w:val="24"/>
          <w:szCs w:val="24"/>
          <w:lang w:val="de-CH"/>
        </w:rPr>
        <w:t xml:space="preserve">Ich sehe jetzt gerade jemanden vor mir, der mit einem sehr, sehr heissen Terminal unter seinem Arm umhergegangen war, in einer Familie, die </w:t>
      </w:r>
      <w:r>
        <w:rPr>
          <w:i/>
          <w:iCs/>
          <w:sz w:val="24"/>
          <w:szCs w:val="24"/>
          <w:lang w:val="de-CH"/>
        </w:rPr>
        <w:t>blind</w:t>
      </w:r>
      <w:r>
        <w:rPr>
          <w:sz w:val="24"/>
          <w:szCs w:val="24"/>
          <w:lang w:val="de-CH"/>
        </w:rPr>
        <w:t xml:space="preserve"> glaubte, dass das genaue </w:t>
      </w:r>
      <w:r>
        <w:rPr>
          <w:i/>
          <w:iCs/>
          <w:sz w:val="24"/>
          <w:szCs w:val="24"/>
          <w:lang w:val="de-CH"/>
        </w:rPr>
        <w:t>Gegenteil</w:t>
      </w:r>
      <w:r>
        <w:rPr>
          <w:sz w:val="24"/>
          <w:szCs w:val="24"/>
          <w:lang w:val="de-CH"/>
        </w:rPr>
        <w:t xml:space="preserve"> dieses Terminals die richtige Art zu leben sei und die Methode, um Gott näher zu sein.</w:t>
      </w:r>
    </w:p>
    <w:p>
      <w:pPr>
        <w:pStyle w:val="Normal"/>
        <w:spacing w:lineRule="auto" w:line="240" w:before="0" w:after="120"/>
        <w:ind w:left="0" w:firstLine="720"/>
        <w:rPr/>
      </w:pPr>
      <w:r>
        <w:rPr>
          <w:sz w:val="24"/>
          <w:szCs w:val="24"/>
          <w:lang w:val="de-CH"/>
        </w:rPr>
        <w:t>Und dieser PC musste dieses Terminal einfach wie verrückt zurückhalten. Und natürlich, je mehr der PC es zurückhielt und so weiter, umso heisser wurde das Termi</w:t>
        <w:softHyphen/>
        <w:t>nal. Die ganze Familie – das wäre Ketzerei gewesen. Das ist so, wie wenn der Sohn eines Priesters nicht gewillt ist, an Gott zu glauben. (Niemand versteht diesen Witz. Junge, Sie sind heute langsam. Sie sind sehr langsam heute. Wachen Sie auf.) Der Sohn eines Priesters und er hat ein Terminal namens “Atheist”. Sehen Sie das? Das wäre sehr ärgerlich, sehr ärgerlich. Er hatte Withholds. Und der Priester genauso.</w:t>
      </w:r>
    </w:p>
    <w:p>
      <w:pPr>
        <w:pStyle w:val="Normal"/>
        <w:spacing w:lineRule="auto" w:line="240" w:before="0" w:after="120"/>
        <w:ind w:left="0" w:firstLine="720"/>
        <w:rPr/>
      </w:pPr>
      <w:r>
        <w:rPr>
          <w:sz w:val="24"/>
          <w:szCs w:val="24"/>
          <w:lang w:val="de-CH"/>
        </w:rPr>
        <w:t>Aber wie dem auch sei, während Sie all dies klar verstehen, finden wir, dass vor hundert Billionen Jahren, nun, nehmen wir einmal ein Beispiel. In der Sitzung heute wurde erwähnt, etwas wie, nennen wir es einfach aus dem Blauen heraus ein “Verun</w:t>
        <w:softHyphen/>
        <w:t xml:space="preserve">treuer” oder so etwas, sehen Sie? Und dieser Typ wurde in eine Bankiersfamilie geboren, wo </w:t>
      </w:r>
      <w:r>
        <w:rPr>
          <w:i/>
          <w:iCs/>
          <w:sz w:val="24"/>
          <w:szCs w:val="24"/>
          <w:lang w:val="de-CH"/>
        </w:rPr>
        <w:t>Integrität</w:t>
      </w:r>
      <w:r>
        <w:rPr>
          <w:sz w:val="24"/>
          <w:szCs w:val="24"/>
          <w:lang w:val="de-CH"/>
        </w:rPr>
        <w:t xml:space="preserve"> alles ist, sehen Sie? Und er hört es von seinem Vater und er hört es von seiner Mutter und er hört es von seinen Brüdern und Schwestern in dieser Branche und so weiter. Und er hat ein heisses Terminal. Er war einer der besten Veruntreuer, die das Land je gehabt hat. Verstehen Sie? So etwas von der Art.</w:t>
      </w:r>
    </w:p>
    <w:p>
      <w:pPr>
        <w:pStyle w:val="Normal"/>
        <w:spacing w:lineRule="auto" w:line="240" w:before="0" w:after="120"/>
        <w:ind w:left="0" w:firstLine="720"/>
        <w:rPr/>
      </w:pPr>
      <w:r>
        <w:rPr>
          <w:sz w:val="24"/>
          <w:szCs w:val="24"/>
          <w:lang w:val="de-CH"/>
        </w:rPr>
        <w:t xml:space="preserve">Und hier muss er in dieser Atmosphäre mit diesem Terminal leben. </w:t>
      </w:r>
      <w:r>
        <w:rPr>
          <w:i/>
          <w:iCs/>
          <w:sz w:val="24"/>
          <w:szCs w:val="24"/>
          <w:lang w:val="de-CH"/>
        </w:rPr>
        <w:t>Heiss,</w:t>
      </w:r>
      <w:r>
        <w:rPr>
          <w:sz w:val="24"/>
          <w:szCs w:val="24"/>
          <w:lang w:val="de-CH"/>
        </w:rPr>
        <w:t xml:space="preserve"> wissen Sie! Die ganze Zeit also hält er dieses Terminal zurück. (Ich sage nicht, dass es das Terminal ist, aber…) Sie verstehen den Gedanken? Das ist ein Withhold! Mann, was wäre es gefährlich, dieser Veruntreuer zu sein. Stimmt’s? Und jeden Augenblick könnte es passieren, dass er das dramatisiert. Und deshalb kämpft er dagegen und er kämpft dagegen und er kämpft dagegen. Und dann, eines Nachts geht er in den Tresorraum der Bank hinein, räumt den ganzen Laden aus und sucht das Weite. Sehen Sie, die falsche Zeit, der falsche Ort, das falsche Terminal für seine Umgebung.</w:t>
      </w:r>
    </w:p>
    <w:p>
      <w:pPr>
        <w:pStyle w:val="Normal"/>
        <w:spacing w:lineRule="auto" w:line="240" w:before="0" w:after="120"/>
        <w:ind w:left="0" w:firstLine="720"/>
        <w:rPr/>
      </w:pPr>
      <w:r>
        <w:rPr>
          <w:sz w:val="24"/>
          <w:szCs w:val="24"/>
          <w:lang w:val="de-CH"/>
        </w:rPr>
        <w:t>Und wenn diese Dinge schwer restimuliert werden und so weiter, nun, dann ist er erledigt.</w:t>
      </w:r>
    </w:p>
    <w:p>
      <w:pPr>
        <w:pStyle w:val="Normal"/>
        <w:spacing w:lineRule="auto" w:line="240" w:before="0" w:after="120"/>
        <w:ind w:left="0" w:firstLine="720"/>
        <w:rPr>
          <w:sz w:val="24"/>
          <w:szCs w:val="24"/>
          <w:lang w:val="de-CH"/>
        </w:rPr>
      </w:pPr>
      <w:r>
        <w:rPr>
          <w:sz w:val="24"/>
          <w:szCs w:val="24"/>
          <w:lang w:val="de-CH"/>
        </w:rPr>
        <w:t>In Ordnung. Nun auditiert ihn irgendein Auditor, sehen Sie? Und wir kommen diesem Terminal auf die Spur. Und: “Wer oder was würde einen Outflow von anderen erzwingen?” Sehen Sie?</w:t>
      </w:r>
    </w:p>
    <w:p>
      <w:pPr>
        <w:pStyle w:val="Normal"/>
        <w:spacing w:lineRule="auto" w:line="240" w:before="20" w:after="120"/>
        <w:ind w:left="0" w:firstLine="720"/>
        <w:rPr>
          <w:sz w:val="24"/>
          <w:szCs w:val="24"/>
          <w:lang w:val="de-CH"/>
        </w:rPr>
      </w:pPr>
      <w:r>
        <w:rPr>
          <w:sz w:val="24"/>
          <w:szCs w:val="24"/>
          <w:lang w:val="de-CH"/>
        </w:rPr>
        <w:t>Und er gibt an: “Ein Veruntreuer.”</w:t>
      </w:r>
    </w:p>
    <w:p>
      <w:pPr>
        <w:pStyle w:val="Normal"/>
        <w:spacing w:lineRule="auto" w:line="240" w:before="0" w:after="120"/>
        <w:ind w:left="0" w:firstLine="720"/>
        <w:rPr>
          <w:sz w:val="24"/>
          <w:szCs w:val="24"/>
          <w:lang w:val="de-CH"/>
        </w:rPr>
      </w:pPr>
      <w:r>
        <w:rPr>
          <w:sz w:val="24"/>
          <w:szCs w:val="24"/>
          <w:lang w:val="de-CH"/>
        </w:rPr>
        <w:t>Und er macht weiter und der Auditor macht weiter und er hatte einen kleinen ARK-Bruch mit dem Auditor, so etwas von der Art. Der Auditor hat ihn schräg ange</w:t>
        <w:softHyphen/>
        <w:t>schaut oder hat ihn nicht genau richtig bestätigt. Und es ist nicht wirklich ein ARK-Bruch, sondern einfach das. Und er rastet bei dieser anderen Sache ein, sehen Sie? “Weisst du, dies – ich weiss nicht – ”, und der Auditor hat bereits einen Withhold bei ihm beinahe herausgefunden und so weiter und er sagt: “Ich – ich weiss nicht.”</w:t>
      </w:r>
    </w:p>
    <w:p>
      <w:pPr>
        <w:pStyle w:val="Normal"/>
        <w:spacing w:lineRule="auto" w:line="240" w:before="0" w:after="120"/>
        <w:ind w:left="0" w:firstLine="720"/>
        <w:rPr>
          <w:sz w:val="24"/>
          <w:szCs w:val="24"/>
          <w:lang w:val="de-CH"/>
        </w:rPr>
      </w:pPr>
      <w:r>
        <w:rPr>
          <w:sz w:val="24"/>
          <w:szCs w:val="24"/>
          <w:lang w:val="de-CH"/>
        </w:rPr>
        <w:t>Wir sind dabei, die Liste zu differenzieren, und wir kommen runter zu “Veruntreuer”, und er denkt sich, “wir sollten das lieber wegstreichen”, also sagt er: “Nun das – das würde eigentlich nicht einen Outflow erzwingen. Streichen wir das mal lieber von der Liste.”</w:t>
      </w:r>
    </w:p>
    <w:p>
      <w:pPr>
        <w:pStyle w:val="Normal"/>
        <w:spacing w:lineRule="auto" w:line="240" w:before="0" w:after="120"/>
        <w:ind w:left="0" w:firstLine="720"/>
        <w:rPr/>
      </w:pPr>
      <w:r>
        <w:rPr>
          <w:sz w:val="24"/>
          <w:szCs w:val="24"/>
          <w:lang w:val="de-CH"/>
        </w:rPr>
        <w:t>Es gibt ihm eine Gelegenheit, sich im Nachhinein umzubesinnen. Und wir dürfen es nicht zulassen, dass der PC es sich nachträglich anders überlegt. Da ist also diese kleine Veränderung bei 3D Criss-Cross. Sehen Sie, warum das so ist?</w:t>
      </w:r>
    </w:p>
    <w:p>
      <w:pPr>
        <w:pStyle w:val="Normal"/>
        <w:spacing w:lineRule="auto" w:line="240" w:before="0" w:after="120"/>
        <w:ind w:left="0" w:firstLine="720"/>
        <w:rPr/>
      </w:pPr>
      <w:r>
        <w:rPr>
          <w:sz w:val="24"/>
          <w:szCs w:val="24"/>
          <w:lang w:val="de-CH"/>
        </w:rPr>
        <w:t>In Ordnung. Befassen wir uns jetzt mit Prepchecken. Diese zwei Dinge gehen plötzlich unmittelbar Hand in Hand. Mit anderen Worten, wir haben eine einzige gerade Linie. Wir haben das Prepchecken als eine Grundlage für dieses Leben, durch die erreicht wird, dass der PC in Sitzung bleibt. Und dann haben wir diese Erweiterung durch 3D Criss-Cross. Und sie beide sind der gleichen Sache gewidmet, nämlich es der Person zu ermöglichen, in der Sonne zu stehen. Sie sind beide der gleichen Sache gewidmet, sehen Sie? Die Person über all ihre ausgefallenen Vorstellungen hinwegzubringen, wie gefähr</w:t>
        <w:softHyphen/>
        <w:t>lich es wäre, die Tatsache zu offenbaren, dass sie ein krummes linkes Ohr hat. Es ist nichts dabei. Ich meine, nach einer Weile schaut die Person darauf und lacht. Aber zu der Zeit, wo sie anfangen, sie zu auditieren, lacht sie nicht.</w:t>
      </w:r>
    </w:p>
    <w:p>
      <w:pPr>
        <w:pStyle w:val="Normal"/>
        <w:spacing w:lineRule="auto" w:line="240" w:before="0" w:after="120"/>
        <w:ind w:left="0" w:firstLine="720"/>
        <w:rPr>
          <w:sz w:val="24"/>
          <w:szCs w:val="24"/>
          <w:lang w:val="de-CH"/>
        </w:rPr>
      </w:pPr>
      <w:r>
        <w:rPr>
          <w:sz w:val="24"/>
          <w:szCs w:val="24"/>
          <w:lang w:val="de-CH"/>
        </w:rPr>
        <w:t>Sie sagen: “In Ordnung, okay, was gibt es zu dieser Tätigkeit dort, die in Tacoma vor sich ging?”</w:t>
      </w:r>
    </w:p>
    <w:p>
      <w:pPr>
        <w:pStyle w:val="Normal"/>
        <w:spacing w:lineRule="auto" w:line="240" w:before="0" w:after="120"/>
        <w:ind w:left="0" w:firstLine="720"/>
        <w:rPr/>
      </w:pPr>
      <w:r>
        <w:rPr>
          <w:sz w:val="24"/>
          <w:szCs w:val="24"/>
          <w:lang w:val="de-CH"/>
        </w:rPr>
        <w:t>Und: “Na ja, mal sehen – Wenn ich mir etwas anderes einfallen lasse oder wenn ich den Auditor dazu veranlassen kann, an etwas anderes zu denken oder von etwas anderem zu sprechen.” – Wissen Sie, das ist alles reaktiv, wissen Sie? – “Lass uns in irgendeine andere Sphäre rüberrücken.” Und dann sagt er: “Es hat eigentlich was mit Mexiko City zu tun.” Mit anderen Worten, er versucht, den Auditor irrezuführen. Er kann an einen Punkt kommen, wo er es reaktiv bereut, es erwähnt zu haben. Und sie werden sehen, wie er diesen kleinen Augenblick des Bereuens, es überhaupt erst zur Sprache gebracht zu haben, durchmacht.</w:t>
      </w:r>
    </w:p>
    <w:p>
      <w:pPr>
        <w:pStyle w:val="Normal"/>
        <w:spacing w:lineRule="auto" w:line="240" w:before="0" w:after="120"/>
        <w:ind w:left="0" w:firstLine="720"/>
        <w:rPr>
          <w:sz w:val="24"/>
          <w:szCs w:val="24"/>
          <w:lang w:val="de-CH"/>
        </w:rPr>
      </w:pPr>
      <w:r>
        <w:rPr>
          <w:sz w:val="24"/>
          <w:szCs w:val="24"/>
          <w:lang w:val="de-CH"/>
        </w:rPr>
        <w:t>Wenn das Auditing schlecht ist, so tut er dies häufig. Wenn das Auditing gut ist, so tut er es nur ab und zu einmal. Vorhanden ist es immer, ganz gleich, wie gut das Auditing ist.</w:t>
      </w:r>
    </w:p>
    <w:p>
      <w:pPr>
        <w:pStyle w:val="Normal"/>
        <w:spacing w:lineRule="auto" w:line="240" w:before="0" w:after="120"/>
        <w:ind w:left="0" w:firstLine="720"/>
        <w:rPr/>
      </w:pPr>
      <w:r>
        <w:rPr>
          <w:sz w:val="24"/>
          <w:szCs w:val="24"/>
          <w:lang w:val="de-CH"/>
        </w:rPr>
        <w:t>“</w:t>
      </w:r>
      <w:r>
        <w:rPr>
          <w:sz w:val="24"/>
          <w:szCs w:val="24"/>
          <w:lang w:val="de-CH"/>
        </w:rPr>
        <w:t>Es tut mir gewissermassen leid, dass ich das erwähnt habe. Was wird jetzt mit mir passieren?” Natürlich, die ganze Zeit, wo es ihm leid tut, dass er es erwähnt hat, sind Sie einfach auf dem Weg in die wirkliche Zone und den wirklichen Bereich hinein. Tat</w:t>
        <w:softHyphen/>
        <w:t>sächlich existieren zu diesem Thema noch sehr viele Dinge, die ihm selbst unbekannt sind. Der PC weiss nicht viel darüber. Das ist, wo die Schwierigkeit liegt. Mit anderen Worten, er hat immer noch ungeheuer viele Unbekanntheiten.</w:t>
      </w:r>
    </w:p>
    <w:p>
      <w:pPr>
        <w:pStyle w:val="Normal"/>
        <w:spacing w:lineRule="auto" w:line="240" w:before="0" w:after="120"/>
        <w:ind w:left="0" w:firstLine="720"/>
        <w:rPr>
          <w:sz w:val="24"/>
          <w:szCs w:val="24"/>
          <w:lang w:val="de-CH"/>
        </w:rPr>
      </w:pPr>
      <w:r>
        <w:rPr>
          <w:sz w:val="24"/>
          <w:szCs w:val="24"/>
          <w:lang w:val="de-CH"/>
        </w:rPr>
        <w:t>Beim Prepchecken hat es hier ebenfalls eine kleine Entdeckung gegeben, und zwar, wenn der PC zweideutige Reden führt, dann wissen Sie, dass Sie das Paket vor sich haben. Wenn der PC zu erklären anfängt, dann geben Sie Obacht. Fügen Sie in diesem Augenblick eine Was-Frage Eins, Unterfrage Drei hinzu oder was auch immer gerade an der Reihe ist. Und finden Sie heraus, was dieses kleine heisse Thema ist, welches er in diesem Augenblick gerade durchgeht. Er ist am Erklären.</w:t>
      </w:r>
    </w:p>
    <w:p>
      <w:pPr>
        <w:pStyle w:val="Normal"/>
        <w:spacing w:lineRule="auto" w:line="240" w:before="0" w:after="120"/>
        <w:ind w:left="0" w:firstLine="720"/>
        <w:rPr>
          <w:sz w:val="24"/>
          <w:szCs w:val="24"/>
          <w:lang w:val="de-CH"/>
        </w:rPr>
      </w:pPr>
      <w:r>
        <w:rPr>
          <w:sz w:val="24"/>
          <w:szCs w:val="24"/>
          <w:lang w:val="de-CH"/>
        </w:rPr>
        <w:t>Nun gibt es eine Regel. Es gibt eine Regel im Hinblick auf das Stellen von Was-Fragen. Dieser Vortrag handelt eigentlich nicht, von Was-Fragen, aber ich werde Ihnen einfach mal vor Augen führen, was das ist.</w:t>
      </w:r>
    </w:p>
    <w:p>
      <w:pPr>
        <w:pStyle w:val="Normal"/>
        <w:spacing w:lineRule="auto" w:line="240" w:before="0" w:after="120"/>
        <w:ind w:left="0" w:firstLine="720"/>
        <w:rPr/>
      </w:pPr>
      <w:r>
        <w:rPr>
          <w:sz w:val="24"/>
          <w:szCs w:val="24"/>
          <w:lang w:val="de-CH"/>
        </w:rPr>
        <w:t xml:space="preserve">Die erste Regel ist: Wenn der PC Ihnen einen Motivator angibt, dann </w:t>
      </w:r>
      <w:r>
        <w:rPr>
          <w:i/>
          <w:iCs/>
          <w:sz w:val="24"/>
          <w:szCs w:val="24"/>
          <w:lang w:val="de-CH"/>
        </w:rPr>
        <w:t>wissen</w:t>
      </w:r>
      <w:r>
        <w:rPr>
          <w:sz w:val="24"/>
          <w:szCs w:val="24"/>
          <w:lang w:val="de-CH"/>
        </w:rPr>
        <w:t xml:space="preserve"> Sie, dass Sie auf heissem Boden sind, und daher stellen Sie immer eine Was-Frage, die ziemlich offenkundig ist.</w:t>
      </w:r>
    </w:p>
    <w:p>
      <w:pPr>
        <w:pStyle w:val="Normal"/>
        <w:spacing w:lineRule="auto" w:line="240" w:before="20" w:after="120"/>
        <w:ind w:left="0" w:firstLine="720"/>
        <w:rPr>
          <w:sz w:val="24"/>
          <w:szCs w:val="24"/>
          <w:lang w:val="de-CH"/>
        </w:rPr>
      </w:pPr>
      <w:r>
        <w:rPr>
          <w:sz w:val="24"/>
          <w:szCs w:val="24"/>
          <w:lang w:val="de-CH"/>
        </w:rPr>
        <w:t>Der PC sagt: “Nun, meine Mutter schlug mich jeden Tag.”</w:t>
      </w:r>
    </w:p>
    <w:p>
      <w:pPr>
        <w:pStyle w:val="Normal"/>
        <w:spacing w:lineRule="auto" w:line="240" w:before="0" w:after="120"/>
        <w:ind w:left="0" w:firstLine="720"/>
        <w:rPr/>
      </w:pPr>
      <w:r>
        <w:rPr>
          <w:sz w:val="24"/>
          <w:szCs w:val="24"/>
          <w:lang w:val="de-CH"/>
        </w:rPr>
        <w:t>Meine Was-Frage, fürchte ich, ist in dem Augenblick: “Was hast du deiner Mutter getan?” Ich würde mit diesem Motivator nicht einmal herumspielen, sehen Sie? Ich würde damit überhaupt nicht spassen.</w:t>
      </w:r>
    </w:p>
    <w:p>
      <w:pPr>
        <w:pStyle w:val="Normal"/>
        <w:spacing w:lineRule="auto" w:line="240" w:before="0" w:after="120"/>
        <w:ind w:left="0" w:firstLine="720"/>
        <w:rPr/>
      </w:pPr>
      <w:r>
        <w:rPr>
          <w:sz w:val="24"/>
          <w:szCs w:val="24"/>
          <w:lang w:val="de-CH"/>
        </w:rPr>
        <w:t>Der nächsthöhere Gradient – das wäre der sicherste Boden, um da die Sache voll auszuschöpfen. Motivator, Motivator, Motivator – Mann, damit ist die Was-Frage doch praktisch in leserlicher Handschrift direkt vor Ihre Nase geschrieben, sehen Sie?</w:t>
      </w:r>
    </w:p>
    <w:p>
      <w:pPr>
        <w:pStyle w:val="Normal"/>
        <w:spacing w:lineRule="auto" w:line="240" w:before="0" w:after="120"/>
        <w:ind w:left="0" w:firstLine="720"/>
        <w:rPr/>
      </w:pPr>
      <w:r>
        <w:rPr>
          <w:sz w:val="24"/>
          <w:szCs w:val="24"/>
          <w:lang w:val="de-CH"/>
        </w:rPr>
        <w:t>Der nächste Gradient nach oben hin ist, dass die Person kritisch ist. Die Person kritisiert jemanden. Sie können bis in alle Ewigkeit fortfahren, Kritik zu entfernen, ohne damit irgendetwas zu erreichen. Sie wollen wissen, was er getan hat, was er tat, tat, tat, tat, tat, getan, getan, getan, getan hat, Aktion, Aktion, Aktion. Es muss hinter dieser Kritik Aktion stehen. Andernfalls gäbe es die Kritik nicht, sehen Sie? Kritik ist also ein sicheres Anzeichen für einen Overt.</w:t>
      </w:r>
    </w:p>
    <w:p>
      <w:pPr>
        <w:pStyle w:val="Normal"/>
        <w:spacing w:lineRule="auto" w:line="240" w:before="0" w:after="120"/>
        <w:ind w:left="0" w:firstLine="720"/>
        <w:rPr>
          <w:sz w:val="24"/>
          <w:szCs w:val="24"/>
          <w:lang w:val="de-CH"/>
        </w:rPr>
      </w:pPr>
      <w:r>
        <w:rPr>
          <w:sz w:val="24"/>
          <w:szCs w:val="24"/>
          <w:lang w:val="de-CH"/>
        </w:rPr>
        <w:t>Nehmen wir die mildere Form davon, die darin besteht, zu erklären, warum es gesche</w:t>
        <w:softHyphen/>
        <w:t>hen ist. Der PC fängt an zu erklären. Ich lasse den PC nicht sehr lange erklären, ohne dass ich ihm eine neue Was-Frage Eins, Unterfrage soundso, gebe. Ich gebe ihm eine neue Was-Frage, die abzusäubern ist.</w:t>
      </w:r>
    </w:p>
    <w:p>
      <w:pPr>
        <w:pStyle w:val="Normal"/>
        <w:spacing w:lineRule="auto" w:line="240" w:before="0" w:after="120"/>
        <w:ind w:left="0" w:firstLine="720"/>
        <w:rPr/>
      </w:pPr>
      <w:r>
        <w:rPr>
          <w:sz w:val="24"/>
          <w:szCs w:val="24"/>
          <w:lang w:val="de-CH"/>
        </w:rPr>
        <w:t xml:space="preserve">Der PC fängt an, Erklärungen abzugeben und sagt: “Nun eigentlich, die Wahrheit ist die, dass ich auf der Fähre war. Ich hatte eigentlich nicht vorgehabt, auf der Fähre zu sein, verstehst du, sondern ich kam vom Taxistand herunter und ich sah einfach die Fähre dort.” </w:t>
      </w:r>
    </w:p>
    <w:p>
      <w:pPr>
        <w:pStyle w:val="Normal"/>
        <w:spacing w:lineRule="auto" w:line="240" w:before="0" w:after="120"/>
        <w:ind w:left="0" w:firstLine="720"/>
        <w:rPr>
          <w:sz w:val="24"/>
          <w:szCs w:val="24"/>
          <w:lang w:val="de-CH"/>
        </w:rPr>
      </w:pPr>
      <w:r>
        <w:rPr>
          <w:sz w:val="24"/>
          <w:szCs w:val="24"/>
          <w:lang w:val="de-CH"/>
        </w:rPr>
        <w:t>Ich werde ihn wahrscheinlich in diesem Augenblick bei was auch immer es war, wovon er gesprochen hat, unterbrechen und eine etwas eingeengtere deutlichere Was-Frage stellen. “Was hast du getan?” Wissen Sie, so was von der Art. Und er sagt: “Ach, oh-oh. Oh, das!” Und es alarmiert ihn.</w:t>
      </w:r>
    </w:p>
    <w:p>
      <w:pPr>
        <w:pStyle w:val="Normal"/>
        <w:spacing w:lineRule="auto" w:line="240" w:before="0" w:after="120"/>
        <w:ind w:left="0" w:firstLine="720"/>
        <w:rPr/>
      </w:pPr>
      <w:r>
        <w:rPr>
          <w:sz w:val="24"/>
          <w:szCs w:val="24"/>
          <w:lang w:val="de-CH"/>
        </w:rPr>
        <w:t>Sie haben also diese verschiedenen Indikatoren. Sie bilden einen Gradienten. Der PC gibt Ihnen einen Motivator an, oh ja, das ist ein absolut sicheres Anzeichen und Sie müssen den Overt sofort ziehen. Wandeln Sie einfach das Ding in einen Overt um, ohne die geringste…</w:t>
      </w:r>
    </w:p>
    <w:p>
      <w:pPr>
        <w:pStyle w:val="Normal"/>
        <w:spacing w:lineRule="auto" w:line="240" w:before="0" w:after="120"/>
        <w:ind w:left="0" w:firstLine="720"/>
        <w:rPr>
          <w:sz w:val="24"/>
          <w:szCs w:val="24"/>
          <w:lang w:val="de-CH"/>
        </w:rPr>
      </w:pPr>
      <w:r>
        <w:rPr>
          <w:sz w:val="24"/>
          <w:szCs w:val="24"/>
          <w:lang w:val="de-CH"/>
        </w:rPr>
        <w:t>Die Person sagt: “Meine – es ist einfach so, dass meine Mutter mich jeden Tag schlug, einfach in einem fort und immer wieder. Und sie schlug mich jeden Tag und so weiter.”</w:t>
      </w:r>
    </w:p>
    <w:p>
      <w:pPr>
        <w:pStyle w:val="Normal"/>
        <w:spacing w:lineRule="auto" w:line="240" w:before="0" w:after="120"/>
        <w:ind w:left="0" w:firstLine="720"/>
        <w:rPr/>
      </w:pPr>
      <w:r>
        <w:rPr>
          <w:sz w:val="24"/>
          <w:szCs w:val="24"/>
          <w:lang w:val="de-CH"/>
        </w:rPr>
        <w:t>Nichts sicherer als das. “Was hast du deiner Mutter getan?” Ich meine, es könnte geradeso gut auf das Auditorenformular draufgedruckt sein, verstehen Sie? Ich meine, es wäre derart unausweichlich.</w:t>
      </w:r>
    </w:p>
    <w:p>
      <w:pPr>
        <w:pStyle w:val="Normal"/>
        <w:spacing w:lineRule="auto" w:line="240" w:before="0" w:after="120"/>
        <w:ind w:left="0" w:firstLine="720"/>
        <w:rPr>
          <w:sz w:val="24"/>
          <w:szCs w:val="24"/>
          <w:lang w:val="de-CH"/>
        </w:rPr>
      </w:pPr>
      <w:r>
        <w:rPr>
          <w:sz w:val="24"/>
          <w:szCs w:val="24"/>
          <w:lang w:val="de-CH"/>
        </w:rPr>
        <w:t>Ihr nächster Punkt ist Kritik, Kritik, Kritik. Da steht ein wirklicher Overt dahinter und so weiter.</w:t>
      </w:r>
    </w:p>
    <w:p>
      <w:pPr>
        <w:pStyle w:val="Normal"/>
        <w:spacing w:lineRule="auto" w:line="240" w:before="0" w:after="120"/>
        <w:ind w:left="0" w:firstLine="720"/>
        <w:rPr/>
      </w:pPr>
      <w:r>
        <w:rPr>
          <w:sz w:val="24"/>
          <w:szCs w:val="24"/>
          <w:lang w:val="de-CH"/>
        </w:rPr>
        <w:t>Wir werden nicht das Hervorbringen der Withholds von anderen Leuten dadurch ehren, dass wir es auch noch klassifizieren. Ein Auditor, der das täte, oh, Mann. Das ist so sehr sicher, aber es ist so sicher, dass es keine Withholds sind. Es sind nicht seine Withholds, also, was spielen Sie mit den Withholds von jemand anderem herum? Es sind nicht die Handlungen dieses PCs. Es ist vollkommen ungefährlich, die Withholds anderer Leute zu enthüllen, nicht wahr? Es könnte völlig ungefährlich sein, es sei denn, die anderen fänden es heraus.</w:t>
      </w:r>
    </w:p>
    <w:p>
      <w:pPr>
        <w:pStyle w:val="Normal"/>
        <w:spacing w:lineRule="auto" w:line="240" w:before="0" w:after="120"/>
        <w:ind w:left="0" w:firstLine="720"/>
        <w:rPr/>
      </w:pPr>
      <w:r>
        <w:rPr>
          <w:sz w:val="24"/>
          <w:szCs w:val="24"/>
          <w:lang w:val="de-CH"/>
        </w:rPr>
        <w:t>Dann gibt es noch den Bereich der Erklärung. Und dann gibt es den wirklichen Withhold. Nun, der wirkliche Withhold freilich, die Person sagt: “Also, ich pflegte unten am Park zu stehen und Pflastersteine durch die Windschutzscheibe von Autos zu schleudern.” Sehen Sie? Sie haben Ihre massgeschneiderte Was-Frage, welche Ihnen direkt ins Gesicht starrt. Denn die Frage ist – nicht: “Was gibt es dazu, am l. Juli 1962 am Park Pflastersteine durch Windschutzscheiben von Autos zu schleudern?”, oder so etwas Ähnliches, sehen Sie, das ist nicht die Frage. Die Frage ist: “Was gibt es dazu Autos zu beschädigen?”, oder so etwas. Da haben Sie Ihre Was-Frage. Sie ist massge</w:t>
        <w:softHyphen/>
        <w:t>schneidert, denn es ist der Withhold.</w:t>
      </w:r>
    </w:p>
    <w:p>
      <w:pPr>
        <w:pStyle w:val="Normal"/>
        <w:spacing w:lineRule="auto" w:line="240" w:before="0" w:after="120"/>
        <w:ind w:left="0" w:firstLine="720"/>
        <w:rPr>
          <w:sz w:val="24"/>
          <w:szCs w:val="24"/>
          <w:lang w:val="de-CH"/>
        </w:rPr>
      </w:pPr>
      <w:r>
        <w:rPr>
          <w:sz w:val="24"/>
          <w:szCs w:val="24"/>
          <w:lang w:val="de-CH"/>
        </w:rPr>
        <w:t>Wenn wir ein kleines bisschen abwärts gehen und feststellen, dass der PC erklärt, holen wir einfach die Was-Frage aus der Masse seiner Erklärungen heraus.</w:t>
      </w:r>
    </w:p>
    <w:p>
      <w:pPr>
        <w:pStyle w:val="Normal"/>
        <w:spacing w:lineRule="auto" w:line="240" w:before="0" w:after="120"/>
        <w:ind w:left="0" w:firstLine="720"/>
        <w:rPr/>
      </w:pPr>
      <w:r>
        <w:rPr>
          <w:sz w:val="24"/>
          <w:szCs w:val="24"/>
          <w:lang w:val="de-CH"/>
        </w:rPr>
        <w:t>Er sagt: “Eigentlich habe ich – eigentlich habe ich niemals – niemals wirklich – eigentlich habe ich meine Frau nie wirklich gemocht. Ich habe sie nie wirklich gemocht und so weiter. Das ist leicht zu verstehen. Natürlich, ich kam spät nach Hause und diese ganzen Sachen. Aber sie hat sich nie hergerichtet und sie hat nie wirklich irgendetwas für mich im Haus getan und sie hat nie wirklich viel Aufmerksam…”</w:t>
      </w:r>
    </w:p>
    <w:p>
      <w:pPr>
        <w:pStyle w:val="Normal"/>
        <w:spacing w:lineRule="auto" w:line="240" w:before="0" w:after="120"/>
        <w:ind w:left="0" w:firstLine="720"/>
        <w:rPr>
          <w:sz w:val="24"/>
          <w:szCs w:val="24"/>
          <w:lang w:val="de-CH"/>
        </w:rPr>
      </w:pPr>
      <w:r>
        <w:rPr>
          <w:sz w:val="24"/>
          <w:szCs w:val="24"/>
          <w:lang w:val="de-CH"/>
        </w:rPr>
        <w:t>Tatsächlich hat er da keinen Motivator angegeben, wissen Sie, und er hat keinen Overt angegeben. Es ist einfach eine Erklärung, was für ein völliger Schlamassel es war. Sie könnten seinen Erklärungen einfach Einhalt gebieten und sich Ihre neue Was-Frage besorgen.</w:t>
      </w:r>
    </w:p>
    <w:p>
      <w:pPr>
        <w:pStyle w:val="Normal"/>
        <w:spacing w:lineRule="auto" w:line="240" w:before="0" w:after="120"/>
        <w:ind w:left="0" w:firstLine="720"/>
        <w:rPr>
          <w:sz w:val="24"/>
          <w:szCs w:val="24"/>
          <w:lang w:val="de-CH"/>
        </w:rPr>
      </w:pPr>
      <w:r>
        <w:rPr>
          <w:sz w:val="24"/>
          <w:szCs w:val="24"/>
          <w:lang w:val="de-CH"/>
        </w:rPr>
        <w:t>Ich werde Ihnen ein Beispiel aus der heutigen Sitzung geben: Wir hatten zwei oder drei Zeitabschnitte mit Erklärungen, als ich nicht prepcheckte. Angesichts der Tatsache, dass ich nicht prepcheckte, konnte ich dem nie auf den Grund gehen. Es war lahm gelegt, sehen Sie, weil ich nicht eine Was-Frage einschieben konnte. Weil beim Klären der Rudimente vermied ich Was-Fragen und ich war bestimmt nicht am Prepchecken, sehen Sie, ich war am Security-Checken. Funktioniert nicht.</w:t>
      </w:r>
    </w:p>
    <w:p>
      <w:pPr>
        <w:pStyle w:val="Normal"/>
        <w:spacing w:lineRule="auto" w:line="240" w:before="0" w:after="120"/>
        <w:ind w:left="0" w:firstLine="720"/>
        <w:rPr/>
      </w:pPr>
      <w:r>
        <w:rPr>
          <w:sz w:val="24"/>
          <w:szCs w:val="24"/>
          <w:lang w:val="de-CH"/>
        </w:rPr>
        <w:t xml:space="preserve">In Ordnung. Das nächste Anzeichen also ist, dass der PC sehr kritisch in Bezug auf irgendetwas ist. Er ist Ihnen, dem Auditor gegenüber, sehr kritisch. Das ist ein ganz spezieller Fall. Wenn er Ihnen gegenüber, dem Auditor, kritisch ist, so haben Sie einen Withhold beinahe herausgefunden und Sie sollten lieber herausfinden, was es ist. Was hätten Sie herausfinden sollen? “Wann hast du gedacht, dass ich ein Trottel bin?” Irgendetwas, was Sie erwähnen könnten, was einen Missed Withhold ans Licht holen würde. Das wäre das Stadium, in dem Sie diesen bestimmten ziehen würden. Es handelt sich um die Kritik, Sie wollen herausfinden, was </w:t>
      </w:r>
      <w:r>
        <w:rPr>
          <w:i/>
          <w:iCs/>
          <w:sz w:val="24"/>
          <w:szCs w:val="24"/>
          <w:lang w:val="de-CH"/>
        </w:rPr>
        <w:t>getan</w:t>
      </w:r>
      <w:r>
        <w:rPr>
          <w:sz w:val="24"/>
          <w:szCs w:val="24"/>
          <w:lang w:val="de-CH"/>
        </w:rPr>
        <w:t xml:space="preserve"> worden ist.</w:t>
      </w:r>
    </w:p>
    <w:p>
      <w:pPr>
        <w:pStyle w:val="Normal"/>
        <w:spacing w:lineRule="auto" w:line="240" w:before="0" w:after="120"/>
        <w:ind w:left="0" w:firstLine="720"/>
        <w:rPr/>
      </w:pPr>
      <w:r>
        <w:rPr>
          <w:sz w:val="24"/>
          <w:szCs w:val="24"/>
          <w:lang w:val="de-CH"/>
        </w:rPr>
        <w:t xml:space="preserve">Übrigens liegt all diesen Dingen der Missed Withhold zugrunde. Aber Sie können an dem Punkte der Kritik ein wirkliches </w:t>
      </w:r>
      <w:r>
        <w:rPr>
          <w:i/>
          <w:iCs/>
          <w:sz w:val="24"/>
          <w:szCs w:val="24"/>
          <w:lang w:val="de-CH"/>
        </w:rPr>
        <w:t>Tun</w:t>
      </w:r>
      <w:r>
        <w:rPr>
          <w:sz w:val="24"/>
          <w:szCs w:val="24"/>
          <w:lang w:val="de-CH"/>
        </w:rPr>
        <w:t xml:space="preserve"> finden. Er sagt: “Nun, ich”, mecker, mecker, mecker, “und ich habe eigentlich immer gedacht – ich habe immer gedacht, dass er Krawatten der falschen Farbe trägt. Und das ist der Grund, warum ich ihn nicht gemocht habe”, oder so etwas und so weiter. Er hat dieser Person etwas getan; oder einer ähnlichen Person etwas getan. Ihre Was-Frage wird also daraus zurechtgeschneidert.</w:t>
      </w:r>
    </w:p>
    <w:p>
      <w:pPr>
        <w:pStyle w:val="Normal"/>
        <w:spacing w:lineRule="auto" w:line="240" w:before="0" w:after="120"/>
        <w:ind w:left="0" w:firstLine="720"/>
        <w:rPr/>
      </w:pPr>
      <w:r>
        <w:rPr>
          <w:sz w:val="24"/>
          <w:szCs w:val="24"/>
          <w:lang w:val="de-CH"/>
        </w:rPr>
        <w:t>Und dann gibt es das grundlegende Grundelement, ein Motivator, Mann, rote Flagge! Finden wir einfach heraus, was er der Quelle von diesem Motivator oder dieser Art von Beingness von diesem Motivator getan hat. Finden Sie einfach ganz direkt heraus, was er getan hat. Mit anderen Worten, Sie bringen Overts hervor und so weiter.</w:t>
      </w:r>
    </w:p>
    <w:p>
      <w:pPr>
        <w:pStyle w:val="Normal"/>
        <w:spacing w:lineRule="auto" w:line="240" w:before="0" w:after="120"/>
        <w:ind w:left="0" w:firstLine="720"/>
        <w:rPr/>
      </w:pPr>
      <w:r>
        <w:rPr>
          <w:sz w:val="24"/>
          <w:szCs w:val="24"/>
          <w:lang w:val="de-CH"/>
        </w:rPr>
        <w:t>Wenn Sie sich dies als eine Skala anschauen, so werden Sie feststellen, dass der Withhold am Ausmass an Gefahr gemessen wird. Das ist der einzige Grund, aus dem ich Ihnen diese Skala angebe; ich spreche hier nicht davon, wie Sie Was-Fragen stellen. Der Massstab ist das Ausmass an Gefahr, die nach Ansicht des PCs im Zusammenhang damit besteht, den Withhold loszuwerden.</w:t>
      </w:r>
    </w:p>
    <w:p>
      <w:pPr>
        <w:pStyle w:val="Normal"/>
        <w:spacing w:lineRule="auto" w:line="240" w:before="0" w:after="120"/>
        <w:ind w:left="0" w:firstLine="720"/>
        <w:rPr/>
      </w:pPr>
      <w:r>
        <w:rPr>
          <w:sz w:val="24"/>
          <w:szCs w:val="24"/>
          <w:lang w:val="de-CH"/>
        </w:rPr>
        <w:t>Nun gut. Wenn der PC nicht denkt, dass es besonders gefährlich ist, so gibt er es Ihnen direkt und ganz offen an. Wenn der PC es für ein klein wenig gefährlich hält, so erklärt er in der Nähe rum, da wo es liegen könnte. Wenn der PC denkt, dass es ziem</w:t>
        <w:softHyphen/>
        <w:t>lich, verdammt gefährlich ist, wenn es doch ein bisschen arg wird und es vielleicht auf dieser Kette an der Grenzlinie zum Gefängnis liegt, dann wird der PC kritisieren. Sehen Sie, da kommt Kritik herein.</w:t>
      </w:r>
    </w:p>
    <w:p>
      <w:pPr>
        <w:pStyle w:val="Normal"/>
        <w:spacing w:lineRule="auto" w:line="240" w:before="0" w:after="120"/>
        <w:ind w:left="0" w:firstLine="720"/>
        <w:rPr/>
      </w:pPr>
      <w:r>
        <w:rPr>
          <w:sz w:val="24"/>
          <w:szCs w:val="24"/>
          <w:lang w:val="de-CH"/>
        </w:rPr>
        <w:t>Und wenn es so gefährlich ist, dass der PC glaubt – sie verstehen, ich sage, der PC “glaubt”: ich sage nicht, dass es den Tatsachen entspricht – der PC glaubt, an dem Punkt angekommen zu sein, wo mit Gebimmel der Gefangenenwagen kommt, die Beamten den Rammbock nehmen und die Vordertür einschlagen und mit Handschellen und Fusseisen hereinbrechen, sehen Sie, um ihn lauthals schreiend davonzuschleifen, im Schlepptau der grünen Minna, sehen Sie? So was in der Art. Und der PC kann lebhaft sehen, dass das passieren wird, wenn dieser Withhold fehlt. Er gibt Ihnen den Motivator. Er gibt Ihnen immer einen Motivator. Einen absolut totalen Motivator. Hundertprozentig.</w:t>
      </w:r>
    </w:p>
    <w:p>
      <w:pPr>
        <w:pStyle w:val="Normal"/>
        <w:spacing w:lineRule="auto" w:line="240" w:before="0" w:after="120"/>
        <w:ind w:left="0" w:firstLine="720"/>
        <w:rPr/>
      </w:pPr>
      <w:r>
        <w:rPr>
          <w:sz w:val="24"/>
          <w:szCs w:val="24"/>
          <w:lang w:val="de-CH"/>
        </w:rPr>
        <w:t xml:space="preserve">Wie benutzen Sie das? Na ja, das gibt Ihnen die Gradientenskala und den Massstab für sämtliche Fälle. Ein Fall ist </w:t>
      </w:r>
      <w:r>
        <w:rPr>
          <w:i/>
          <w:iCs/>
          <w:sz w:val="24"/>
          <w:szCs w:val="24"/>
          <w:lang w:val="de-CH"/>
        </w:rPr>
        <w:t>nicht</w:t>
      </w:r>
      <w:r>
        <w:rPr>
          <w:sz w:val="24"/>
          <w:szCs w:val="24"/>
          <w:lang w:val="de-CH"/>
        </w:rPr>
        <w:t xml:space="preserve"> in dem Grade in schlechter Verfassung, wie er verrückt ist. Ein Fall ist </w:t>
      </w:r>
      <w:r>
        <w:rPr>
          <w:i/>
          <w:iCs/>
          <w:sz w:val="24"/>
          <w:szCs w:val="24"/>
          <w:lang w:val="de-CH"/>
        </w:rPr>
        <w:t>nicht</w:t>
      </w:r>
      <w:r>
        <w:rPr>
          <w:sz w:val="24"/>
          <w:szCs w:val="24"/>
          <w:lang w:val="de-CH"/>
        </w:rPr>
        <w:t xml:space="preserve"> in dem Grade in schlechter Verfassung, wie er aberriert ist. Ein Fall ist </w:t>
      </w:r>
      <w:r>
        <w:rPr>
          <w:i/>
          <w:iCs/>
          <w:sz w:val="24"/>
          <w:szCs w:val="24"/>
          <w:lang w:val="de-CH"/>
        </w:rPr>
        <w:t>nicht</w:t>
      </w:r>
      <w:r>
        <w:rPr>
          <w:sz w:val="24"/>
          <w:szCs w:val="24"/>
          <w:lang w:val="de-CH"/>
        </w:rPr>
        <w:t xml:space="preserve"> in dem Grade in schlechter Verfassung, wie irgendetwas sonst, ausser, für wie gefährlich er es hält, wenn er sich offenbaren würde.</w:t>
      </w:r>
    </w:p>
    <w:p>
      <w:pPr>
        <w:pStyle w:val="Normal"/>
        <w:spacing w:lineRule="auto" w:line="240" w:before="0" w:after="120"/>
        <w:ind w:left="0" w:firstLine="720"/>
        <w:rPr/>
      </w:pPr>
      <w:r>
        <w:rPr>
          <w:sz w:val="24"/>
          <w:szCs w:val="24"/>
          <w:lang w:val="de-CH"/>
        </w:rPr>
        <w:t>Und Sie haben von ganz oben bis ganz unten alle Fälle auf diesem Gradienten. Genau wie Sie die Was-Fragen und das Ausmass des Zurückhaltens und die Gefahr</w:t>
        <w:softHyphen/>
        <w:t>losigkeit auf diesem Gradienten haben, so haben Sie auf diesem Gradienten sämtliche Fälle. Und die Person, die lieber sterben würde, als dass sie sich offenbaren würde, ist ebenfalls auf dieser Skala.</w:t>
      </w:r>
    </w:p>
    <w:p>
      <w:pPr>
        <w:pStyle w:val="Normal"/>
        <w:spacing w:lineRule="auto" w:line="240" w:before="0" w:after="120"/>
        <w:ind w:left="0" w:firstLine="720"/>
        <w:rPr>
          <w:sz w:val="24"/>
          <w:szCs w:val="24"/>
          <w:lang w:val="de-CH"/>
        </w:rPr>
      </w:pPr>
      <w:r>
        <w:rPr>
          <w:sz w:val="24"/>
          <w:szCs w:val="24"/>
          <w:lang w:val="de-CH"/>
        </w:rPr>
        <w:t>Sie haben also die Fälle, welche Sie innerhalb von 25 Stunden bis Clear auditieren könnten. Sehen Sie, bang! Sie brauchen bloss zu niesen und die Person ist Clear. Diese Person hatte keine grossen Vorstellungen, dass es gefährlich wäre, Leuten Dinge zu erzählen. Das ist der Massstab dieses Falles.</w:t>
      </w:r>
    </w:p>
    <w:p>
      <w:pPr>
        <w:pStyle w:val="Normal"/>
        <w:spacing w:lineRule="auto" w:line="240" w:before="0" w:after="120"/>
        <w:ind w:left="0" w:firstLine="720"/>
        <w:rPr/>
      </w:pPr>
      <w:r>
        <w:rPr>
          <w:sz w:val="24"/>
          <w:szCs w:val="24"/>
          <w:lang w:val="de-CH"/>
        </w:rPr>
        <w:t>In Ordnung, die Person, die einhundertfünfzig Stunden gebraucht hat, bis sie einen Clear-Zustand vom Routine-3-Typus erreicht hat, diese Person hat nicht sehr viele Betrachtungen – nun ja, es wäre in Ordnung. Es ist recht einfach.</w:t>
      </w:r>
    </w:p>
    <w:p>
      <w:pPr>
        <w:pStyle w:val="Normal"/>
        <w:spacing w:lineRule="auto" w:line="240" w:before="0" w:after="120"/>
        <w:ind w:left="0" w:firstLine="720"/>
        <w:rPr>
          <w:sz w:val="24"/>
          <w:szCs w:val="24"/>
          <w:lang w:val="de-CH"/>
        </w:rPr>
      </w:pPr>
      <w:r>
        <w:rPr>
          <w:sz w:val="24"/>
          <w:szCs w:val="24"/>
          <w:lang w:val="de-CH"/>
        </w:rPr>
        <w:t>Und es gibt den Fall, bei dem wir zweihundert Stunden brauchen und finden nur ein Ziel und ein Terminal. Na, hahahahahahaha, dieser Fall, der hat eine ganz schöne Sammlung. Da gibt es eine hübsche kleine Sammlung von Sachen, von denen die Person glaubt, wenn sie irgendeinen Teil davon enthüllen würde, dass das ziemlich schlimm wäre. Es würde recht schlimm sein. Sie würde wahrscheinlich ihre Familie verlieren und sie würde dieses und jenes verlieren, sehen Sie?</w:t>
      </w:r>
    </w:p>
    <w:p>
      <w:pPr>
        <w:pStyle w:val="Normal"/>
        <w:spacing w:lineRule="auto" w:line="240" w:before="0" w:after="120"/>
        <w:ind w:left="0" w:firstLine="720"/>
        <w:rPr/>
      </w:pPr>
      <w:r>
        <w:rPr>
          <w:sz w:val="24"/>
          <w:szCs w:val="24"/>
          <w:lang w:val="de-CH"/>
        </w:rPr>
        <w:t>Und betrachten wir jetzt die Person, die durch fünfhundert Stunden Auditing gegan</w:t>
        <w:softHyphen/>
        <w:t>gen ist, ohne Ziel und ohne Terminal und ohne Gewinn und so. Wir wissen verdammt gut, dass es bei dieser Person in den Bereich hinaufreicht, dass die Polizei zur Eingangstür hereingebrochen kommt, wenn diese Sache über diese Person herauskäme, sehen Sie?</w:t>
      </w:r>
    </w:p>
    <w:p>
      <w:pPr>
        <w:pStyle w:val="Normal"/>
        <w:spacing w:lineRule="auto" w:line="240" w:before="0" w:after="120"/>
        <w:ind w:left="0" w:firstLine="720"/>
        <w:rPr/>
      </w:pPr>
      <w:r>
        <w:rPr>
          <w:sz w:val="24"/>
          <w:szCs w:val="24"/>
          <w:lang w:val="de-CH"/>
        </w:rPr>
        <w:t xml:space="preserve">Und nun betrachten wir den Fall, der tatsächlich lieber in die Klapsmühle geht, als Dinge zu enthüllen. Mann, das ist der </w:t>
      </w:r>
      <w:r>
        <w:rPr>
          <w:i/>
          <w:iCs/>
          <w:sz w:val="24"/>
          <w:szCs w:val="24"/>
          <w:lang w:val="de-CH"/>
        </w:rPr>
        <w:t>Extremfall.</w:t>
      </w:r>
      <w:r>
        <w:rPr>
          <w:sz w:val="24"/>
          <w:szCs w:val="24"/>
          <w:lang w:val="de-CH"/>
        </w:rPr>
        <w:t xml:space="preserve"> Denn Geisteskrankheit ist der letzte Protest gegen Bestrafung. Sehen Sie: “Ich kann deine Bestrafung nicht fühlen. Ich weiss nicht einmal davon. Ich bin nicht einmal ein vernunftbegabtes Wesen. Ihr habt mich in den Wahnsinn getrieben.” Sehen Sie, das ist ein totaler Motivator im Hinblick auf Bestrafung.</w:t>
      </w:r>
    </w:p>
    <w:p>
      <w:pPr>
        <w:pStyle w:val="Normal"/>
        <w:spacing w:lineRule="auto" w:line="240" w:before="0" w:after="120"/>
        <w:ind w:left="0" w:firstLine="720"/>
        <w:rPr>
          <w:sz w:val="24"/>
          <w:szCs w:val="24"/>
          <w:lang w:val="de-CH"/>
        </w:rPr>
      </w:pPr>
      <w:r>
        <w:rPr>
          <w:sz w:val="24"/>
          <w:szCs w:val="24"/>
          <w:lang w:val="de-CH"/>
        </w:rPr>
        <w:t>So, wohin gehen wir? Hier haben Sie die ganze Sache. Es ist einfach die Zeitdauer im Auditing. Die Zeitdauer Ihres Auditings lässt sich an der Gefahr abmessen, die nach Ansicht des Individuums vorhanden wäre, wenn es bestimmte Dinge enthüllen würde. Die Gefahr, die mit der Enthüllung verbunden wäre, ist der direkte Massstab für die Zeitdauer im Auditing. Da haben Sie es. Wollen Sie wissen, wie lange es dauert, jemanden Clear zu machen? Es hängt davon ab, für wie gefährlich es diese Person hält, bestimmte Dinge zu enthüllen.</w:t>
      </w:r>
    </w:p>
    <w:p>
      <w:pPr>
        <w:pStyle w:val="Normal"/>
        <w:spacing w:lineRule="auto" w:line="240" w:before="0" w:after="120"/>
        <w:ind w:left="0" w:firstLine="720"/>
        <w:rPr>
          <w:sz w:val="24"/>
          <w:szCs w:val="24"/>
          <w:lang w:val="de-CH"/>
        </w:rPr>
      </w:pPr>
      <w:r>
        <w:rPr>
          <w:sz w:val="24"/>
          <w:szCs w:val="24"/>
          <w:lang w:val="de-CH"/>
        </w:rPr>
        <w:t>Wie könnten Sie diese Zeitdauer im Auditing reduzieren? Na ja, ich habe Ihnen die Antwort gegeben. Ziehen Sie keine ungefährlichen Withholds. Gehen Sie einfach drauf los und entfernen Sie wirkliche Withholds. Spielen Sie nicht mit der Sache herum. Und benutzen Sie Prepchecken und Sie werden es schaffen, in Ordnung. Das räumt die Gefahr dieses Lebens aus dem Weg.</w:t>
      </w:r>
    </w:p>
    <w:p>
      <w:pPr>
        <w:pStyle w:val="Normal"/>
        <w:spacing w:lineRule="auto" w:line="240" w:before="0" w:after="120"/>
        <w:ind w:left="0" w:firstLine="720"/>
        <w:rPr/>
      </w:pPr>
      <w:r>
        <w:rPr>
          <w:sz w:val="24"/>
          <w:szCs w:val="24"/>
          <w:lang w:val="de-CH"/>
        </w:rPr>
        <w:t>Und ich habe Ihnen sogar einen neuen Verfahrenstyp und eine kleine Veränderung für 3D Criss-Cross gegeben, welche es der Person nicht möglich macht zu entkommen, wenn Sie einmal das Item auf der Liste draufhaben. Und die Art der Frage – für 3D Criss-Cross natürlich – ist: “Bei welcher Identität wäre es unsicher für dich, sie zu enthüllen?”, oder irgendein ähnlicher Wortlaut, sehen Sie? Und da werden die Dinge plötzlich in Sicht springen. Und: “Bei welcher Identität wäre es sicher für dich, sie zu enthüllen?” Das könnte natürlich eine Art Erleichterungsfrage sein, welche aber Unsinn wäre. Jedoch würde es in gewissem Sinne die Sache ausbalancieren und so die andere Seite in Sicht bringen; mit anderen Worten, es wäre einfach eine Trickfrage.</w:t>
      </w:r>
    </w:p>
    <w:p>
      <w:pPr>
        <w:pStyle w:val="Normal"/>
        <w:spacing w:lineRule="auto" w:line="240" w:before="0" w:after="120"/>
        <w:ind w:left="0" w:firstLine="720"/>
        <w:rPr/>
      </w:pPr>
      <w:r>
        <w:rPr>
          <w:sz w:val="24"/>
          <w:szCs w:val="24"/>
          <w:lang w:val="de-CH"/>
        </w:rPr>
        <w:t>Anders ausgedrückt, Sie könnten diese Sachen herauszerren und wissen jetzt, was der PC tut, also wird es relativ einfach. Das ist es, was der PC tut. Während er dort vor Ihnen sitzt, würde er sich gerne offenbaren. Er würde dies gerne enthüllen und er würde gerne da herauskommen, aber er weiss nicht, wie. Und die Person hofft immer, dass jemand daherkommen und ihr mit irgendeinem Zauberserum eine Spritze in den Gluteus Maximus geben wird, mit dem Effekt, dass sie nichts enthüllen muss und doch total Clear wird.</w:t>
      </w:r>
    </w:p>
    <w:p>
      <w:pPr>
        <w:pStyle w:val="Normal"/>
        <w:spacing w:lineRule="auto" w:line="240" w:before="0" w:after="120"/>
        <w:ind w:left="0" w:firstLine="720"/>
        <w:rPr/>
      </w:pPr>
      <w:r>
        <w:rPr>
          <w:sz w:val="24"/>
          <w:szCs w:val="24"/>
          <w:lang w:val="de-CH"/>
        </w:rPr>
        <w:t xml:space="preserve">Und jedesmal, wenn irgendjemand mir das </w:t>
      </w:r>
      <w:r>
        <w:rPr>
          <w:i/>
          <w:iCs/>
          <w:sz w:val="24"/>
          <w:szCs w:val="24"/>
          <w:lang w:val="de-CH"/>
        </w:rPr>
        <w:t>je</w:t>
      </w:r>
      <w:r>
        <w:rPr>
          <w:sz w:val="24"/>
          <w:szCs w:val="24"/>
          <w:lang w:val="de-CH"/>
        </w:rPr>
        <w:t xml:space="preserve"> vorgeschlagen hat, habe ich ein besonderes Gespür zu diesem Thema gehabt. Jetzt weiss ich, warum. Ich sollte durch die Akten zurückgehen und herausfinden, wer das vorgeschlagen hat. Denn so hätten wir einen Hinweis auf einige unserer schwierigsten Fälle. Es wäre die Person, die geklärt werden will, ohne irgendetwas zu enthüllen.</w:t>
      </w:r>
    </w:p>
    <w:p>
      <w:pPr>
        <w:pStyle w:val="Normal"/>
        <w:spacing w:lineRule="auto" w:line="240" w:before="0" w:after="120"/>
        <w:ind w:left="0" w:firstLine="720"/>
        <w:rPr>
          <w:sz w:val="24"/>
          <w:szCs w:val="24"/>
          <w:lang w:val="de-CH"/>
        </w:rPr>
      </w:pPr>
      <w:r>
        <w:rPr>
          <w:sz w:val="24"/>
          <w:szCs w:val="24"/>
          <w:lang w:val="de-CH"/>
        </w:rPr>
        <w:t>Bei den Leuten, die im Prozessing zum Durchdrehen neigen, müssen Sie schon darüber stolpern – Sie müssen direkt über etwas fallen.</w:t>
      </w:r>
    </w:p>
    <w:p>
      <w:pPr>
        <w:pStyle w:val="Normal"/>
        <w:spacing w:lineRule="auto" w:line="240" w:before="0" w:after="120"/>
        <w:ind w:left="0" w:firstLine="720"/>
        <w:rPr>
          <w:sz w:val="24"/>
          <w:szCs w:val="24"/>
          <w:lang w:val="de-CH"/>
        </w:rPr>
      </w:pPr>
      <w:r>
        <w:rPr>
          <w:sz w:val="24"/>
          <w:szCs w:val="24"/>
          <w:lang w:val="de-CH"/>
        </w:rPr>
        <w:t>Nun ja, das Prepchecken wird es für Sie herausholen und man braucht nicht darum zu kämpfen. Dies ist eine sehr leichte, leichte Aktivität, denn eine Person bewegt sich geradewegs aufwärts da hinein. Aber die grundlegende Prepcheck-Frage, mit der man diese Sachen alle bekommen würde, wäre natürlich eine von diesen “Gefährlich zu enthüllen”-Fragen.</w:t>
      </w:r>
    </w:p>
    <w:p>
      <w:pPr>
        <w:pStyle w:val="Normal"/>
        <w:spacing w:lineRule="auto" w:line="240" w:before="0" w:after="120"/>
        <w:ind w:left="0" w:firstLine="720"/>
        <w:rPr/>
      </w:pPr>
      <w:r>
        <w:rPr>
          <w:sz w:val="24"/>
          <w:szCs w:val="24"/>
          <w:lang w:val="de-CH"/>
        </w:rPr>
        <w:t>Ihre Nullfrage: “Hast du jemals irgendetwas getan, wo es gefährlich sein könnte, es zu erwähnen?” Sehen Sie, das wäre Ihre Null-Frage. “Gibt es irgendetwas, was du je getan hast, wobei es für dich gefährlich wäre, darüber zu reden? Wenn du bestimmte Dinge über dich selbst enthüllen würdest, wäre das für dich gefährlich?” Irgendeine solche Null-Frage, verstehen Sie? Es spielt keine Rolle, wie es dem PC gegenüber ausgedrückt wird. Sie bekommen Ihre Was-Frage von dem her, was der PC gesagt hat. Und dann würden Sie das ausschöpfen, sie würden die ganze Bank abpflücken. Interessant.</w:t>
      </w:r>
    </w:p>
    <w:p>
      <w:pPr>
        <w:pStyle w:val="Normal"/>
        <w:spacing w:lineRule="auto" w:line="240" w:before="20" w:after="120"/>
        <w:ind w:left="0" w:firstLine="720"/>
        <w:rPr>
          <w:sz w:val="24"/>
          <w:szCs w:val="24"/>
          <w:lang w:val="de-CH"/>
        </w:rPr>
      </w:pPr>
      <w:r>
        <w:rPr>
          <w:sz w:val="24"/>
          <w:szCs w:val="24"/>
          <w:lang w:val="de-CH"/>
        </w:rPr>
        <w:t>“</w:t>
      </w:r>
      <w:r>
        <w:rPr>
          <w:sz w:val="24"/>
          <w:szCs w:val="24"/>
          <w:lang w:val="de-CH"/>
        </w:rPr>
        <w:t>Wie gefährlich ist es, Dinge zu enthüllen?” Das ist der Massstab dabei.</w:t>
      </w:r>
    </w:p>
    <w:p>
      <w:pPr>
        <w:pStyle w:val="Normal"/>
        <w:spacing w:lineRule="auto" w:line="240" w:before="0" w:after="120"/>
        <w:ind w:left="0" w:firstLine="720"/>
        <w:rPr>
          <w:sz w:val="24"/>
          <w:szCs w:val="24"/>
          <w:lang w:val="de-CH"/>
        </w:rPr>
      </w:pPr>
      <w:r>
        <w:rPr>
          <w:sz w:val="24"/>
          <w:szCs w:val="24"/>
          <w:lang w:val="de-CH"/>
        </w:rPr>
        <w:t>Sie müssen sich wohl ausgedacht haben, dass es ungeheuer sicher ist, mit einem MEST-Körper aufzutauchen, einem fleischlichen Körper, sehen Sie, und dann kommen Sie auf die Idee, dass es unsicher ist und daher beginnen Sie, ihn abzubauen. Das muss es sein, was hinter dem Alter steckt. Das muss die einzige Sache sein, die hinter dem Altern steckt. Fassen sie also Mut, meine Damen.</w:t>
      </w:r>
    </w:p>
    <w:p>
      <w:pPr>
        <w:pStyle w:val="Normal"/>
        <w:spacing w:lineRule="auto" w:line="240" w:before="0" w:after="120"/>
        <w:ind w:left="0" w:firstLine="720"/>
        <w:rPr/>
      </w:pPr>
      <w:r>
        <w:rPr>
          <w:sz w:val="24"/>
          <w:szCs w:val="24"/>
          <w:lang w:val="de-CH"/>
        </w:rPr>
        <w:t>Nun, betrachten Sie dies einfach im Sinne der Idee des Erscheinens – Erschei</w:t>
        <w:softHyphen/>
        <w:t>nungsform, des Erscheinens, des Verschwindens, des Da-Seins, des Nicht-Da-Seins, es geht alles in das Feld der Tatsachen über. Eine Tatsache zu präsentieren, ist gefährlich. Eine Tatsache zurückzuhalten, ist scheinbar nicht gefährlich. Das Einzige, was es bewirkt, ist, dass die Person in Stücke gerissen wird. Das ist der Trick des Body-Builders. Es ist der grundlegende Trick dieses Universums. Der grundlegende Trick dieses Universums ist, dass, wenn man etwas zurückhält, es einem dann nicht wehtun wird. Und das ist natürlich eine hundsmiserable Lüge.</w:t>
      </w:r>
    </w:p>
    <w:p>
      <w:pPr>
        <w:pStyle w:val="Normal"/>
        <w:spacing w:lineRule="auto" w:line="240" w:before="0" w:after="120"/>
        <w:ind w:left="0" w:firstLine="720"/>
        <w:rPr/>
      </w:pPr>
      <w:r>
        <w:rPr>
          <w:sz w:val="24"/>
          <w:szCs w:val="24"/>
          <w:lang w:val="de-CH"/>
        </w:rPr>
        <w:t>Man bringt also jedermann dazu, Dinge zurückzuhalten. Man erfindet Gesetze und dergleichen und all diese Dinge sollen jedermann dazu bringen, Dinge zurückzuhalten. Und dann beginnt der Thetan, Masse zusammenzupacken und weniger Raum einzu</w:t>
        <w:softHyphen/>
        <w:t>nehmen. Und er nimmt immer weniger Raum ein und er kann immer weniger Dinge durchdringen. Und so geht er dahin. Er hat es geschafft. Ja, aber wer hat es geschafft?</w:t>
      </w:r>
    </w:p>
    <w:p>
      <w:pPr>
        <w:pStyle w:val="Normal"/>
        <w:spacing w:lineRule="auto" w:line="240" w:before="0" w:after="120"/>
        <w:ind w:left="0" w:firstLine="720"/>
        <w:rPr/>
      </w:pPr>
      <w:r>
        <w:rPr>
          <w:sz w:val="24"/>
          <w:szCs w:val="24"/>
          <w:lang w:val="de-CH"/>
        </w:rPr>
        <w:t>Das ist natürlich ein Spiel, das keiner gewinnt. Scientology ist das einzige Spiel, wo jeder gewinnt.</w:t>
      </w:r>
    </w:p>
    <w:p>
      <w:pPr>
        <w:pStyle w:val="Normal"/>
        <w:spacing w:lineRule="auto" w:line="240" w:before="0" w:after="120"/>
        <w:ind w:left="0" w:firstLine="720"/>
        <w:rPr>
          <w:sz w:val="24"/>
          <w:szCs w:val="24"/>
          <w:lang w:val="de-CH"/>
        </w:rPr>
      </w:pPr>
      <w:r>
        <w:rPr>
          <w:sz w:val="24"/>
          <w:szCs w:val="24"/>
          <w:lang w:val="de-CH"/>
        </w:rPr>
        <w:t>Da haben Sie den Index im Hinblick auf Withholds. Da haben Sie die Beschreibung, was es mit ihnen auf sich hat. Das ist der Grund, aus dem Ihr PC nicht bereit ist, zu Ihnen zu sprechen. Das ist der Grund, aus dem Ihr PC das enthüllt, was er enthüllt. Das ist, warum Sie manchmal sehr blöd erscheinen, wenn Sie hinschreiben:</w:t>
      </w:r>
    </w:p>
    <w:p>
      <w:pPr>
        <w:pStyle w:val="Normal"/>
        <w:spacing w:lineRule="auto" w:line="240" w:before="20" w:after="120"/>
        <w:ind w:left="0" w:firstLine="720"/>
        <w:rPr>
          <w:sz w:val="24"/>
          <w:szCs w:val="24"/>
          <w:lang w:val="de-CH"/>
        </w:rPr>
      </w:pPr>
      <w:r>
        <w:rPr>
          <w:sz w:val="24"/>
          <w:szCs w:val="24"/>
          <w:lang w:val="de-CH"/>
        </w:rPr>
        <w:t>“</w:t>
      </w:r>
      <w:r>
        <w:rPr>
          <w:sz w:val="24"/>
          <w:szCs w:val="24"/>
          <w:lang w:val="de-CH"/>
        </w:rPr>
        <w:t>Der PC hat einen Withhold, nämlich, dass er einen krummen Zeh hat.” Und das ist der Grund, warum der PC keine Gewinne macht, nachdem Sie ihn für fünf oder sechs Sitzungen auf einen krummen Zeh geprepcheckt haben.</w:t>
      </w:r>
    </w:p>
    <w:p>
      <w:pPr>
        <w:pStyle w:val="Normal"/>
        <w:spacing w:lineRule="auto" w:line="240" w:before="20" w:after="120"/>
        <w:ind w:left="0" w:firstLine="720"/>
        <w:rPr>
          <w:sz w:val="24"/>
          <w:szCs w:val="24"/>
          <w:lang w:val="de-CH"/>
        </w:rPr>
      </w:pPr>
      <w:r>
        <w:rPr>
          <w:sz w:val="24"/>
          <w:szCs w:val="24"/>
          <w:lang w:val="de-CH"/>
        </w:rPr>
        <w:t>Sehen Sie das? Sehen Sie, wie das funktionieren könnte? Werden damit für Sie Dinge etwas deutlicher?</w:t>
      </w:r>
    </w:p>
    <w:p>
      <w:pPr>
        <w:pStyle w:val="Normal"/>
        <w:spacing w:lineRule="auto" w:line="240" w:before="0" w:after="120"/>
        <w:ind w:left="0" w:firstLine="720"/>
        <w:rPr/>
      </w:pPr>
      <w:r>
        <w:rPr>
          <w:sz w:val="24"/>
          <w:szCs w:val="24"/>
          <w:lang w:val="de-CH"/>
        </w:rPr>
        <w:t>Sie könnten dieses Prinzip verwenden, aber wenn ich es Ihnen gebe, so werden Sie es zu Tode bearbeiten. Anstatt es als Null-Frage zu verwenden, können Sie damit hinüberschnippen und dürfen es nicht bis in Grund und Boden bearbeiten.</w:t>
      </w:r>
    </w:p>
    <w:p>
      <w:pPr>
        <w:pStyle w:val="Normal"/>
        <w:spacing w:lineRule="auto" w:line="240" w:before="0" w:after="120"/>
        <w:ind w:left="0" w:firstLine="720"/>
        <w:rPr/>
      </w:pPr>
      <w:r>
        <w:rPr>
          <w:sz w:val="24"/>
          <w:szCs w:val="24"/>
          <w:lang w:val="de-CH"/>
        </w:rPr>
        <w:t>“</w:t>
      </w:r>
      <w:r>
        <w:rPr>
          <w:sz w:val="24"/>
          <w:szCs w:val="24"/>
          <w:lang w:val="de-CH"/>
        </w:rPr>
        <w:t>Bei wem wäre es gefährlich gewesen, das enthüllt zu haben?” Das könnte eine Version der Wer-Frage sein und Sie kommen damit auf eine heisse Spur. Die Person redet davon, jedes Restaurant in ganz New York ausgeraubt zu haben – und sie hat praktisch jedes Restaurant in New York ausgeraubt und so weiter und sie macht einfach immer weiter damit und Sie scheinen dies nicht sauber zu bekommen. Die Wer-Frage, die es säubern wird, ist: “Bei wem wäre es nicht ungefährlich gewesen, ihm darüber zu erzählen?”, und: “Wer hat es nicht herausgefunden?”</w:t>
      </w:r>
    </w:p>
    <w:p>
      <w:pPr>
        <w:pStyle w:val="Normal"/>
        <w:spacing w:lineRule="auto" w:line="240" w:before="0" w:after="120"/>
        <w:ind w:left="0" w:firstLine="720"/>
        <w:rPr/>
      </w:pPr>
      <w:r>
        <w:rPr>
          <w:sz w:val="24"/>
          <w:szCs w:val="24"/>
          <w:lang w:val="de-CH"/>
        </w:rPr>
        <w:t>Und natürlich würde der PC sagen: “Die Restaurantbesitzer” – und er sagt schon die ganze Zeit “die Restaurantbesitzer” – und ganz plötzlich guckt er Sie an und sagt: “Na, in Ordnung. Die Polizei.”</w:t>
      </w:r>
    </w:p>
    <w:p>
      <w:pPr>
        <w:pStyle w:val="Normal"/>
        <w:spacing w:lineRule="auto" w:line="240" w:before="20" w:after="120"/>
        <w:ind w:left="0" w:firstLine="720"/>
        <w:rPr>
          <w:sz w:val="24"/>
          <w:szCs w:val="24"/>
          <w:lang w:val="de-CH"/>
        </w:rPr>
      </w:pPr>
      <w:r>
        <w:rPr>
          <w:sz w:val="24"/>
          <w:szCs w:val="24"/>
          <w:lang w:val="de-CH"/>
        </w:rPr>
        <w:t>“</w:t>
      </w:r>
      <w:r>
        <w:rPr>
          <w:sz w:val="24"/>
          <w:szCs w:val="24"/>
          <w:lang w:val="de-CH"/>
        </w:rPr>
        <w:t>In Ordnung. Wann haben die es versäumt, es herauszufinden?” Und wir bekommen den Rest der Kette und sie verschwindet. Sehen Sie das?</w:t>
      </w:r>
    </w:p>
    <w:p>
      <w:pPr>
        <w:pStyle w:val="Normal"/>
        <w:spacing w:lineRule="auto" w:line="240" w:before="0" w:after="120"/>
        <w:ind w:left="0" w:firstLine="720"/>
        <w:rPr>
          <w:sz w:val="24"/>
          <w:szCs w:val="24"/>
          <w:lang w:val="de-CH"/>
        </w:rPr>
      </w:pPr>
      <w:r>
        <w:rPr>
          <w:sz w:val="24"/>
          <w:szCs w:val="24"/>
          <w:lang w:val="de-CH"/>
        </w:rPr>
        <w:t>Da haben Sie also Ihren Gradienten vom Wert, den der Withhold für den PC hat.</w:t>
      </w:r>
    </w:p>
    <w:p>
      <w:pPr>
        <w:pStyle w:val="Normal"/>
        <w:spacing w:lineRule="auto" w:line="240" w:before="0" w:after="120"/>
        <w:ind w:left="0" w:firstLine="720"/>
        <w:rPr>
          <w:sz w:val="24"/>
          <w:szCs w:val="24"/>
          <w:lang w:val="de-CH"/>
        </w:rPr>
      </w:pPr>
      <w:r>
        <w:rPr>
          <w:sz w:val="24"/>
          <w:szCs w:val="24"/>
          <w:lang w:val="de-CH"/>
        </w:rPr>
        <w:t>Und ich mache Sie ganz strikt darauf aufmerksam, dass ich gesagt habe, der PC “glaubt”, dass es unsicher wäre. Und das ist es, was am interessantesten ist: Er “glaubt”, dass es unsicher wäre.</w:t>
      </w:r>
    </w:p>
    <w:p>
      <w:pPr>
        <w:pStyle w:val="Normal"/>
        <w:spacing w:lineRule="auto" w:line="240" w:before="0" w:after="120"/>
        <w:ind w:left="0" w:firstLine="720"/>
        <w:rPr/>
      </w:pPr>
      <w:r>
        <w:rPr>
          <w:sz w:val="24"/>
          <w:szCs w:val="24"/>
          <w:lang w:val="de-CH"/>
        </w:rPr>
        <w:t>Ich denke, dass das Verbrechen, welches Sie begangen haben – ich glaube, da würden denen wahrscheinlich die Zeugen ausgehen. Ich glaube nicht, dass die Regierung auch nur einen Pfennig auf den Versuch verwenden würde, genug Zeugen auszugraben oder auch nur die Unterlagen zu finden, um Sie strafrechtlich zu verfolgen und so weiter. Vor allem, wenn es ein wirkliches Verbrechen war. Die Regierung ist vielmehr an kleineren Verbrechen interessiert als an wirklichen Verbrechen.</w:t>
      </w:r>
    </w:p>
    <w:p>
      <w:pPr>
        <w:pStyle w:val="Normal"/>
        <w:spacing w:lineRule="auto" w:line="240" w:before="0" w:after="120"/>
        <w:ind w:left="0" w:firstLine="720"/>
        <w:rPr/>
      </w:pPr>
      <w:r>
        <w:rPr>
          <w:sz w:val="24"/>
          <w:szCs w:val="24"/>
          <w:lang w:val="de-CH"/>
        </w:rPr>
        <w:t>Der Kern der Situation ist jedoch, dass eine kleine Sache von dieser Art auf andere kleine Sachen aufgestapelt wird. Obenauf stapeln sich dann immer weitere Sachen, bis die Person glaubt, dass es sehr gefährlich ist, die Nase aus der Tür zu stecken. Sie schafft es nicht, sie kann nicht rausgehen. Und da haben Sie das “kann nicht rausgehen”-Phänomen. Möglicherweise werden dieser Person ganz fürchterliche Sachen passieren, wenn sie rausgeht. Es könnte ja womöglich passieren, dass sie als die Person erkannt wird, die den Mord begangen hat, obwohl sie nur vage denkt, dass sie vielleicht einen Mord begangen hat, was recht interessant ist.</w:t>
      </w:r>
    </w:p>
    <w:p>
      <w:pPr>
        <w:pStyle w:val="Normal"/>
        <w:spacing w:lineRule="auto" w:line="240" w:before="0" w:after="120"/>
        <w:ind w:left="0" w:firstLine="720"/>
        <w:rPr/>
      </w:pPr>
      <w:r>
        <w:rPr>
          <w:sz w:val="24"/>
          <w:szCs w:val="24"/>
          <w:lang w:val="de-CH"/>
        </w:rPr>
        <w:t>Sie haben sehr wenige Dinge auf der zurückliegenden Zeitspur, welche in dieser Hinsicht heiss sind. Doch jeder Fall muss ein paar davon haben, die auf ihm lasten. Sie sagen plötzlich: “Oh, Mann, ich wette, die warten immer noch auf mich. Ich wette, die suchen immer noch irgendwo nach mir.” Und dem PC werden wahrscheinlich einen Augenblick lang beinahe die Haare zu Berge stehen, wenn er auf eines dieser Dinge stösst. Und dann sagt er plötzlich: “Na, das ist ja Unsinn, es ist schon lange Zeit her. Lange, lange Z… – ich frag’ mich, ob die noch nach mir suchen.”</w:t>
      </w:r>
    </w:p>
    <w:p>
      <w:pPr>
        <w:pStyle w:val="Normal"/>
        <w:spacing w:lineRule="auto" w:line="240" w:before="0" w:after="120"/>
        <w:ind w:left="0" w:firstLine="720"/>
        <w:rPr/>
      </w:pPr>
      <w:r>
        <w:rPr>
          <w:sz w:val="24"/>
          <w:szCs w:val="24"/>
          <w:lang w:val="de-CH"/>
        </w:rPr>
        <w:t>Dies findet gleichermassen Anwendung bei 3D Criss-Cross und beim Prepchecken, obwohl es bei Ihrer Verwendung im Prepchecken am deutlichsten hervorsticht. Und da ist der Bereich, wo Sie es verwenden sollten. Und ich werde Ihnen gegenüber nicht bösartig oder gemein werden oder so etwas; ich werde es einfach nur verbieten, dass irgendjemand Ihre Withholds entfernt, wenn ich davon höre, dass noch irgendwelche Auditingzeit damit verbracht wird, Sachen zu ziehen, wie: “Ich bin am Abend hinausgegangen und habe auf den Himmel geschaut und fühlte mich komisch.” Ich würde nicht einmal versuchen, irgendetwas daraus zu machen. Ich würde daran nur erkennen, dass der PC irgendwo einen heissen Bereich hat, denn er hat mir gerade einen grossen, dicken, schlappen, matschigen, roten Hering als Köder hingeschmissen, der mich auf die falsche Fährte führte. Und ich mag rote Heringe nicht. Also würde ich dieses Ding fallen lassen.</w:t>
      </w:r>
    </w:p>
    <w:p>
      <w:pPr>
        <w:pStyle w:val="Normal"/>
        <w:spacing w:lineRule="auto" w:line="240" w:before="0" w:after="120"/>
        <w:ind w:left="0" w:firstLine="720"/>
        <w:rPr/>
      </w:pPr>
      <w:r>
        <w:rPr>
          <w:sz w:val="24"/>
          <w:szCs w:val="24"/>
          <w:lang w:val="de-CH"/>
        </w:rPr>
        <w:t>Es gibt bestimmte Withholds, die Sie einfach so vorbeigehen lassen. Sie lassen sie einfach vorbeigehen. Sie machen nichts mit ihnen. Und es gibt bestimmte Withholds, an die Sie sich bis zum grimmigen Tod dranhängen, bis sie vollständig enthüllt sind. Und Sie werden einfach lernen müssen, welche das sind. Und der Massstab dabei ist: Was betrachtet der PC als gefährlich, es zu enthüllen? Und damit klärt sich für Sie das ganze Problem.</w:t>
      </w:r>
    </w:p>
    <w:p>
      <w:pPr>
        <w:pStyle w:val="Normal"/>
        <w:spacing w:lineRule="auto" w:line="240" w:before="0" w:after="120"/>
        <w:ind w:left="0" w:firstLine="720"/>
        <w:rPr>
          <w:sz w:val="24"/>
          <w:szCs w:val="24"/>
          <w:lang w:val="de-CH"/>
        </w:rPr>
      </w:pPr>
      <w:r>
        <w:rPr>
          <w:sz w:val="24"/>
          <w:szCs w:val="24"/>
          <w:lang w:val="de-CH"/>
        </w:rPr>
        <w:t>Herzlichen Dank.</w:t>
      </w:r>
    </w:p>
    <w:sectPr>
      <w:headerReference w:type="default" r:id="rId2"/>
      <w:headerReference w:type="first" r:id="rId3"/>
      <w:footerReference w:type="default" r:id="rId4"/>
      <w:footerReference w:type="first" r:id="rId5"/>
      <w:type w:val="nextPage"/>
      <w:pgSz w:w="11906" w:h="16838"/>
      <w:pgMar w:left="1304" w:right="1418" w:gutter="0" w:header="1021" w:top="1701"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ind w:left="0" w:hanging="0"/>
      <w:rPr/>
    </w:pPr>
    <w:r>
      <w:rPr>
        <w:sz w:val="20"/>
        <w:szCs w:val="20"/>
      </w:rPr>
      <w:t>SHSBC-119 WAS IST EIN WITHHOLD?</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20.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left="1200" w:firstLine="460"/>
      <w:jc w:val="both"/>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hanging="0"/>
    </w:pPr>
    <w:rPr>
      <w:rFonts w:ascii="Times New Roman" w:hAnsi="Times New Roman" w:eastAsia="Times New Roman" w:cs="Times New Roman"/>
      <w:color w:val="auto"/>
      <w:sz w:val="36"/>
      <w:szCs w:val="36"/>
      <w:lang w:val="de-DE" w:eastAsia="zh-CN" w:bidi="hi-IN"/>
    </w:rPr>
  </w:style>
  <w:style w:type="paragraph" w:styleId="FR2">
    <w:name w:val="FR2"/>
    <w:qFormat/>
    <w:pPr>
      <w:widowControl w:val="false"/>
      <w:bidi w:val="0"/>
      <w:spacing w:lineRule="auto" w:line="338"/>
      <w:ind w:left="480" w:right="6600" w:hanging="0"/>
    </w:pPr>
    <w:rPr>
      <w:rFonts w:ascii="Arial" w:hAnsi="Arial" w:eastAsia="Arial" w:cs="Arial"/>
      <w:i/>
      <w:iCs/>
      <w:color w:val="auto"/>
      <w:sz w:val="22"/>
      <w:szCs w:val="22"/>
      <w:lang w:val="de-DE" w:eastAsia="zh-CN" w:bidi="hi-IN"/>
    </w:rPr>
  </w:style>
  <w:style w:type="paragraph" w:styleId="FR3">
    <w:name w:val="FR3"/>
    <w:qFormat/>
    <w:pPr>
      <w:widowControl w:val="false"/>
      <w:bidi w:val="0"/>
      <w:ind w:left="1200" w:firstLine="460"/>
      <w:jc w:val="both"/>
    </w:pPr>
    <w:rPr>
      <w:rFonts w:ascii="Arial" w:hAnsi="Arial" w:eastAsia="Arial" w:cs="Arial"/>
      <w:color w:val="auto"/>
      <w:sz w:val="18"/>
      <w:szCs w:val="18"/>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29:00Z</dcterms:created>
  <dc:creator>m</dc:creator>
  <dc:description>korrekturgelesen 150301</dc:description>
  <dc:language>en-US</dc:language>
  <cp:lastModifiedBy>C</cp:lastModifiedBy>
  <cp:lastPrinted>2000-11-14T15:33:00Z</cp:lastPrinted>
  <dcterms:modified xsi:type="dcterms:W3CDTF">2001-03-15T13:21:00Z</dcterms:modified>
  <cp:revision>7</cp:revision>
  <dc:subject/>
  <dc:title>WAS IST EIN WITHHOLD</dc:title>
</cp:coreProperties>
</file>